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797178711"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121981659"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