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535864752"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933903964"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688885258"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653626195"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459348941"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128868375"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682552915"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919036675"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179617346"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331553601"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350484780"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568155931"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391800106"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