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1842818468"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676961666"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1932504703"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1074734295"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