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861940437"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65652489"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1573002376"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1498079868"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980397768"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201592140"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