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007624100"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302245024"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218739471"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636854826"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747624127"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350844332"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1059932050"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597315525"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542382568"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763636861"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