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426463415"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945372493"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223151243"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137816909"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1025292190"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2024019410"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