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IS 17 – Summary of Open Discussion on AIS Data Problems</w:t>
      </w:r>
    </w:p>
    <w:p>
      <w:pPr>
        <w:pStyle w:val="Normal"/>
        <w:rPr/>
      </w:pPr>
      <w:r>
        <w:rPr/>
      </w:r>
    </w:p>
    <w:p>
      <w:pPr>
        <w:pStyle w:val="Normal"/>
        <w:rPr/>
      </w:pPr>
      <w:r>
        <w:rPr/>
        <w:t>This discussion was planned at AIS 16 and took account of Information Papers from Japan Coast Guard, UK Maritime and Coastguard Agency, US Coast Guard and Transas Marine.</w:t>
      </w:r>
    </w:p>
    <w:p>
      <w:pPr>
        <w:pStyle w:val="Normal"/>
        <w:rPr/>
      </w:pPr>
      <w:r>
        <w:rPr/>
      </w:r>
    </w:p>
    <w:p>
      <w:pPr>
        <w:pStyle w:val="Normal"/>
        <w:rPr/>
      </w:pPr>
      <w:r>
        <w:rPr/>
        <w:t xml:space="preserve">Initiating the discussion, the Chairman recalled that three types of data problem had been identified: incorrect static data during installation, failure to input or update voyage data and errors in dynamic data derived from onboard equipment. The first type should be corrected by improving installation practices and inspection and the second by better training and enforcement. The two main sources of errors in dynamic data were out of phase gyros and the older external GNSS receivers. </w:t>
      </w:r>
    </w:p>
    <w:p>
      <w:pPr>
        <w:pStyle w:val="Normal"/>
        <w:rPr/>
      </w:pPr>
      <w:r>
        <w:rPr/>
      </w:r>
    </w:p>
    <w:p>
      <w:pPr>
        <w:pStyle w:val="Normal"/>
        <w:rPr/>
      </w:pPr>
      <w:r>
        <w:rPr/>
        <w:t>The Vice Chairman proposed that training should not be required in the use of AIS – it should be self-explanatory. There were too many courses already.</w:t>
      </w:r>
    </w:p>
    <w:p>
      <w:pPr>
        <w:pStyle w:val="Normal"/>
        <w:rPr/>
      </w:pPr>
      <w:r>
        <w:rPr/>
      </w:r>
    </w:p>
    <w:p>
      <w:pPr>
        <w:pStyle w:val="Normal"/>
        <w:rPr/>
      </w:pPr>
      <w:r>
        <w:rPr/>
        <w:t>In response to a question, the Secretary clarified the IALA position, mentioning that IMO was the responsible body for onboard equipment training and an STCW Model course was expected early in 2006. The accelerated implementation of AIS had left the training behind. Shore-side AIS training requirements had been addressed by the VTS Committee in V-103.</w:t>
      </w:r>
    </w:p>
    <w:p>
      <w:pPr>
        <w:pStyle w:val="Normal"/>
        <w:rPr/>
      </w:pPr>
      <w:r>
        <w:rPr/>
      </w:r>
    </w:p>
    <w:p>
      <w:pPr>
        <w:pStyle w:val="Normal"/>
        <w:rPr/>
      </w:pPr>
      <w:r>
        <w:rPr/>
        <w:t>Yuri Bazarov (Transas) reported the findings of a workshop in St Petersburg that in 17% of cases navigation status was not changed when getting underway or berthing and some vessels switched off AIS in port. It was considered that more training was required and that some manufacturer’s equipment required more training than others. The Vice Chairman stated that training should be limited to information inputs and outputs and should be independent of equipment type.  He observed that older GNSS receivers did not have RAIM and had limited resolution. Differential GNSS was not always used and there were SOG/COG errors on some vessels because the gyros were not correctly aligned with AIS as a result of analog to digital conversion problems. Administration inspectors should be trained to identify these problems.</w:t>
      </w:r>
    </w:p>
    <w:p>
      <w:pPr>
        <w:pStyle w:val="Normal"/>
        <w:rPr/>
      </w:pPr>
      <w:r>
        <w:rPr/>
      </w:r>
    </w:p>
    <w:p>
      <w:pPr>
        <w:pStyle w:val="Normal"/>
        <w:rPr/>
      </w:pPr>
      <w:r>
        <w:rPr/>
        <w:t>Jorge Arroyo reported the USCG experience with out of phase gyros and GPS receiver offsets and showed recordings of offset AIS positions indicating an apparent imminent collision. Initial compliance in the US of 50-65% rose to 97% after active enforcement (with the prospect of $25k fines). It was recognised that there would be a delay in implementing new regulations and that existing requirements should be enforced.</w:t>
      </w:r>
    </w:p>
    <w:p>
      <w:pPr>
        <w:pStyle w:val="Normal"/>
        <w:rPr/>
      </w:pPr>
      <w:r>
        <w:rPr/>
      </w:r>
    </w:p>
    <w:p>
      <w:pPr>
        <w:pStyle w:val="Normal"/>
        <w:rPr/>
      </w:pPr>
      <w:r>
        <w:rPr/>
        <w:t>James Findlay (MCA) reported that the UK approach was to use education first, but noted that there were still cases of default MMSIs being used and GPS errors.</w:t>
      </w:r>
    </w:p>
    <w:p>
      <w:pPr>
        <w:pStyle w:val="Normal"/>
        <w:rPr/>
      </w:pPr>
      <w:r>
        <w:rPr/>
      </w:r>
    </w:p>
    <w:p>
      <w:pPr>
        <w:pStyle w:val="Normal"/>
        <w:rPr/>
      </w:pPr>
      <w:r>
        <w:rPr/>
        <w:t>Tatsuo Sato (JANA) reported an analysis of AIS data in Tokyo Bay, which showed that 37% of static and voyage related information (Msg 5) contained errors. The reporting system in Tokyo Bay is mandatory and ships with AIS in good working condition are exempted from VHF voice radio position reporting.</w:t>
      </w:r>
    </w:p>
    <w:p>
      <w:pPr>
        <w:pStyle w:val="Normal"/>
        <w:rPr/>
      </w:pPr>
      <w:r>
        <w:rPr/>
      </w:r>
    </w:p>
    <w:p>
      <w:pPr>
        <w:pStyle w:val="Normal"/>
        <w:rPr/>
      </w:pPr>
      <w:r>
        <w:rPr/>
        <w:t>James Findlay said that analysis of data at Dover CNIS showed approximately 10% of vessels with discrepancies in data, the main problem being putting in the right destination. The incentive for compliance was a reduction in the requirement to communicate. Repeat offenders were inspected, this was a Port State Control issue.</w:t>
      </w:r>
    </w:p>
    <w:p>
      <w:pPr>
        <w:pStyle w:val="Normal"/>
        <w:rPr/>
      </w:pPr>
      <w:r>
        <w:rPr/>
        <w:t>The recent IEC WG14 meeting had heard from Mark Johnson that reports could be lost within a TCP/IP system, because of network delays. Information is not retained, only the sequence number gave awareness of the problem. Dave Pietraszewski also presented information on measured AIS signal performance compared with a computer model. This showed losses in performance caused by directionality, attenuation and multipath.</w:t>
      </w:r>
    </w:p>
    <w:p>
      <w:pPr>
        <w:pStyle w:val="Normal"/>
        <w:rPr/>
      </w:pPr>
      <w:r>
        <w:rPr/>
      </w:r>
    </w:p>
    <w:p>
      <w:pPr>
        <w:pStyle w:val="Normal"/>
        <w:rPr/>
      </w:pPr>
      <w:r>
        <w:rPr/>
        <w:t>Jorge Arroyo reported that new rules due for publication in the US by January 2007 would mandate carriage of AIS and ECDIS by vessels over 60 feet in length and this could substantially influence the market for these systems.</w:t>
      </w:r>
    </w:p>
    <w:p>
      <w:pPr>
        <w:pStyle w:val="Normal"/>
        <w:rPr/>
      </w:pPr>
      <w:r>
        <w:rPr/>
      </w:r>
    </w:p>
    <w:p>
      <w:pPr>
        <w:pStyle w:val="Normal"/>
        <w:rPr/>
      </w:pPr>
      <w:r>
        <w:rPr/>
        <w:t xml:space="preserve">Further discussion of the GPS offsets indicated that they were generally caused by use of a datum other than WGS-84 in an external receiver. It was noted that this should not occur with Class B, since it defers to the internal GPS. A ready comparison of internal and external GPS was considered essential, compliance with the latest specification would ensure indication if the datum in use was not WGS-84. It was noted that datum could be set in the presentation device and YB mentioned that DNV recommended use of ECDIS as the system for comparison. He also observed that RAIM was a requirement in the latest GPS specification. </w:t>
      </w:r>
    </w:p>
    <w:p>
      <w:pPr>
        <w:pStyle w:val="Normal"/>
        <w:rPr/>
      </w:pPr>
      <w:r>
        <w:rPr/>
      </w:r>
    </w:p>
    <w:p>
      <w:pPr>
        <w:pStyle w:val="Normal"/>
        <w:rPr/>
      </w:pPr>
      <w:r>
        <w:rPr/>
        <w:t xml:space="preserve">The use of a special display for AIS information was also recommended, with radar as the primary system and AIS as the backup. The Chairman noted that RAIM cannot be used at all times, since there are not enough satellites, also it does not resolve the datum problem. </w:t>
      </w:r>
    </w:p>
    <w:p>
      <w:pPr>
        <w:pStyle w:val="Normal"/>
        <w:rPr/>
      </w:pPr>
      <w:r>
        <w:rPr/>
      </w:r>
    </w:p>
    <w:p>
      <w:pPr>
        <w:pStyle w:val="Normal"/>
        <w:rPr/>
      </w:pPr>
      <w:r>
        <w:rPr/>
        <w:t>YB considered that use of differential corrections should be made mandatory.  There was general support for this, whether it be beacon DGNSS, SBAS or VHF. The Chairman mentioned that this was also the feeling of the RNAV Committee. The question was whether a strong enough case could be made in IMO.</w:t>
      </w:r>
    </w:p>
    <w:p>
      <w:pPr>
        <w:pStyle w:val="Normal"/>
        <w:rPr/>
      </w:pPr>
      <w:r>
        <w:rPr/>
      </w:r>
    </w:p>
    <w:p>
      <w:pPr>
        <w:pStyle w:val="Normal"/>
        <w:rPr/>
      </w:pPr>
      <w:r>
        <w:rPr/>
        <w: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1 / 09 / 06</w:t>
    </w:r>
  </w:p>
  <w:p>
    <w:pPr>
      <w:pStyle w:val="Header"/>
      <w:jc w:val="right"/>
      <w:rPr>
        <w:rFonts w:ascii="Arial" w:hAnsi="Arial" w:cs="Arial"/>
      </w:rPr>
    </w:pPr>
    <w:r>
      <w:rPr>
        <w:rFonts w:cs="Arial" w:ascii="Arial" w:hAnsi="Arial"/>
      </w:rPr>
    </w:r>
  </w:p>
  <w:p>
    <w:pPr>
      <w:pStyle w:val="Header"/>
      <w:jc w:val="right"/>
      <w:rPr/>
    </w:pPr>
    <w:r>
      <w:rPr>
        <w:rFonts w:cs="Arial" w:ascii="Arial" w:hAnsi="Arial"/>
      </w:rPr>
      <w:t>Formerly AIS17 / Plenary / WP0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4:23:00Z</dcterms:created>
  <dc:creator>Nick Ward</dc:creator>
  <dc:description/>
  <cp:keywords/>
  <dc:language>en-US</dc:language>
  <cp:lastModifiedBy> </cp:lastModifiedBy>
  <dcterms:modified xsi:type="dcterms:W3CDTF">2006-08-11T14:23:00Z</dcterms:modified>
  <cp:revision>5</cp:revision>
  <dc:subject/>
  <dc:title>AIS 17 - Open Discussion on AIS Data Problems</dc:title>
</cp:coreProperties>
</file>