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PRODUCT CERTIFICATION TEMPLATE 3b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rimary and Secondary Batterie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Product templates identify parameters that should be tested and the standards against which each parameter should be tested to enable a comprehensive evaluation of products.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Scop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The template is applicable to all batteries used to provide main and back-up direct current power for Aids to Navigation systems on land and afloat.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Test Standar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lang w:val="cy-GB"/>
        </w:rPr>
      </w:pPr>
      <w:r>
        <w:rPr>
          <w:bCs/>
          <w:color w:val="000000"/>
          <w:lang w:val="cy-GB"/>
        </w:rPr>
      </w:r>
    </w:p>
    <w:p>
      <w:pPr>
        <w:pStyle w:val="Normal"/>
        <w:rPr>
          <w:bCs/>
          <w:color w:val="000000"/>
          <w:lang w:val="cy-GB"/>
        </w:rPr>
      </w:pPr>
      <w:r>
        <w:rPr>
          <w:bCs/>
          <w:color w:val="000000"/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64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duct Certification Template 3b - Primary and Secondary Batterie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672"/>
        <w:gridCol w:w="2228"/>
        <w:gridCol w:w="1672"/>
        <w:gridCol w:w="3896"/>
        <w:gridCol w:w="3896"/>
      </w:tblGrid>
      <w:tr>
        <w:trPr>
          <w:tblHeader w:val="true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asured Value 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ctrical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Typ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ty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d at C/5; C/20; C/100 discharge rat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tage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l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st charge voltag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at charge voltag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onnector and/or terminal typ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l discharge voltag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C100 discharge rat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charge curren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discharge curren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compensation of charge voltag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valu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arge cycle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EC 61427 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efficiency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C 61427 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profile / Discharge profil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f discharg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lf-lif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ion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Construction material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BF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lt angle until electrolyte is not spille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ed batteries: Max. tilt angle while charging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large cells: Can they be shipped dry and filled on site?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3; IEC 60068-2-3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S C 5024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9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S C 0920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12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vironmental protection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ork at stated intervals possibl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red service life of all component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y safety precautions e.g. fusing, short circuit protection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t xml:space="preserve">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 xml:space="preserve"> von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4</w:t>
    </w:r>
    <w:r>
      <w:rPr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t xml:space="preserve">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4</w:t>
    </w:r>
    <w:r>
      <w:rPr>
        <w:lang w:eastAsia="de-DE"/>
      </w:rPr>
      <w:fldChar w:fldCharType="end"/>
    </w:r>
    <w:r>
      <w:rPr>
        <w:lang w:eastAsia="de-DE"/>
      </w:rPr>
      <w:t xml:space="preserve"> von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4</w:t>
    </w:r>
    <w:r>
      <w:rPr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7/output/17</w:t>
    </w:r>
  </w:p>
  <w:p>
    <w:pPr>
      <w:pStyle w:val="Header"/>
      <w:jc w:val="right"/>
      <w:rPr>
        <w:lang w:val="cy-GB"/>
      </w:rPr>
    </w:pPr>
    <w:r>
      <w:rPr>
        <w:lang w:val="cy-GB"/>
      </w:rPr>
      <w:t>Approv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cy-GB"/>
      </w:rPr>
      <w:t>EEP7/output/17</w:t>
    </w:r>
  </w:p>
  <w:p>
    <w:pPr>
      <w:pStyle w:val="Header"/>
      <w:jc w:val="right"/>
      <w:rPr>
        <w:lang w:val="cy-GB"/>
      </w:rPr>
    </w:pPr>
    <w:r>
      <w:rPr>
        <w:lang w:val="cy-GB"/>
      </w:rPr>
      <w:t>Appro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10:00Z</dcterms:created>
  <dc:creator>cliveb</dc:creator>
  <dc:description/>
  <cp:keywords/>
  <dc:language>en-US</dc:language>
  <cp:lastModifiedBy> </cp:lastModifiedBy>
  <cp:lastPrinted>2006-10-09T16:56:00Z</cp:lastPrinted>
  <dcterms:modified xsi:type="dcterms:W3CDTF">2006-10-09T15:56:00Z</dcterms:modified>
  <cp:revision>3</cp:revision>
  <dc:subject/>
  <dc:title>Product Template 1 – Lanterns for buoys and light-beacons, including enclosed rotating beacons</dc:title>
</cp:coreProperties>
</file>