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2</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2</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2</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2</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2</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2</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2</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2</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2</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2</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2</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2</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2</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2</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2</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2</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2</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2</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2</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2</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r>
            <w:r>
              <w:rPr>
                <w:rStyle w:val="IndexLink"/>
                <w:b/>
                <w:bCs/>
                <w:lang w:val="en-US" w:eastAsia="en-US"/>
              </w:rPr>
              <w:t>Error! Bookmark not defined.</w:t>
            </w:r>
          </w:hyperlink>
          <w:r>
            <w:rPr>
              <w:rStyle w:val="IndexLink"/>
              <w:b/>
              <w:bCs/>
              <w:lang w:val="en-US" w:eastAsia="en-US"/>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r>
            <w:r>
              <w:rPr>
                <w:rStyle w:val="IndexLink"/>
                <w:b/>
                <w:bCs/>
                <w:lang w:val="en-US" w:eastAsia="en-US"/>
              </w:rPr>
              <w:t>Error! Bookmark not defined.</w:t>
            </w:r>
          </w:hyperlink>
          <w:r>
            <w:rPr>
              <w:rStyle w:val="IndexLink"/>
              <w:b/>
              <w:bCs/>
              <w:lang w:val="en-US" w:eastAsia="en-US"/>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1915484969"/>
            <w:bookmarkStart w:id="32" w:name="__Fieldmark__0_1915484969"/>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1915484969"/>
            <w:bookmarkStart w:id="34" w:name="__Fieldmark__1_1915484969"/>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1915484969"/>
            <w:bookmarkStart w:id="36" w:name="__Fieldmark__2_1915484969"/>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1915484969"/>
            <w:bookmarkStart w:id="38" w:name="__Fieldmark__3_1915484969"/>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1915484969"/>
            <w:bookmarkStart w:id="40" w:name="__Fieldmark__4_1915484969"/>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1915484969"/>
            <w:bookmarkStart w:id="42" w:name="__Fieldmark__5_1915484969"/>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1915484969"/>
            <w:bookmarkStart w:id="44" w:name="__Fieldmark__6_1915484969"/>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1915484969"/>
            <w:bookmarkStart w:id="46" w:name="__Fieldmark__7_1915484969"/>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1915484969"/>
            <w:bookmarkStart w:id="48" w:name="__Fieldmark__8_1915484969"/>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1915484969"/>
            <w:bookmarkStart w:id="50" w:name="__Fieldmark__9_1915484969"/>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1915484969"/>
            <w:bookmarkStart w:id="52" w:name="__Fieldmark__10_1915484969"/>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1915484969"/>
            <w:bookmarkStart w:id="54" w:name="__Fieldmark__11_1915484969"/>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1915484969"/>
            <w:bookmarkStart w:id="56" w:name="__Fieldmark__12_1915484969"/>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1915484969"/>
            <w:bookmarkStart w:id="58" w:name="__Fieldmark__13_1915484969"/>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1915484969"/>
            <w:bookmarkStart w:id="60" w:name="__Fieldmark__14_1915484969"/>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1915484969"/>
            <w:bookmarkStart w:id="62" w:name="__Fieldmark__15_1915484969"/>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1915484969"/>
            <w:bookmarkStart w:id="64" w:name="__Fieldmark__16_1915484969"/>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1915484969"/>
            <w:bookmarkStart w:id="66" w:name="__Fieldmark__17_1915484969"/>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1915484969"/>
            <w:bookmarkStart w:id="68" w:name="__Fieldmark__18_1915484969"/>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1915484969"/>
            <w:bookmarkStart w:id="70" w:name="__Fieldmark__19_1915484969"/>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1915484969"/>
            <w:bookmarkStart w:id="72" w:name="__Fieldmark__20_1915484969"/>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1915484969"/>
            <w:bookmarkStart w:id="74" w:name="__Fieldmark__21_1915484969"/>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1915484969"/>
            <w:bookmarkStart w:id="76" w:name="__Fieldmark__22_1915484969"/>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1915484969"/>
            <w:bookmarkStart w:id="78" w:name="__Fieldmark__23_1915484969"/>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1915484969"/>
            <w:bookmarkStart w:id="80" w:name="__Fieldmark__24_1915484969"/>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1915484969"/>
            <w:bookmarkStart w:id="82" w:name="__Fieldmark__25_1915484969"/>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1915484969"/>
            <w:bookmarkStart w:id="84" w:name="__Fieldmark__26_1915484969"/>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1915484969"/>
            <w:bookmarkStart w:id="86" w:name="__Fieldmark__27_1915484969"/>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1915484969"/>
            <w:bookmarkStart w:id="88" w:name="__Fieldmark__28_1915484969"/>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1915484969"/>
            <w:bookmarkStart w:id="90" w:name="__Fieldmark__29_1915484969"/>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1915484969"/>
            <w:bookmarkStart w:id="92" w:name="__Fieldmark__30_1915484969"/>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1915484969"/>
            <w:bookmarkStart w:id="94" w:name="__Fieldmark__31_1915484969"/>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1915484969"/>
            <w:bookmarkStart w:id="96" w:name="__Fieldmark__32_1915484969"/>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1915484969"/>
            <w:bookmarkStart w:id="98" w:name="__Fieldmark__33_1915484969"/>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1915484969"/>
            <w:bookmarkStart w:id="100" w:name="__Fieldmark__34_1915484969"/>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1915484969"/>
            <w:bookmarkStart w:id="102" w:name="__Fieldmark__35_1915484969"/>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1915484969"/>
            <w:bookmarkStart w:id="104" w:name="__Fieldmark__36_1915484969"/>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1915484969"/>
            <w:bookmarkStart w:id="106" w:name="__Fieldmark__37_1915484969"/>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1915484969"/>
            <w:bookmarkStart w:id="108" w:name="__Fieldmark__38_1915484969"/>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1915484969"/>
            <w:bookmarkStart w:id="110" w:name="__Fieldmark__39_1915484969"/>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1915484969"/>
            <w:bookmarkStart w:id="112" w:name="__Fieldmark__40_1915484969"/>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1915484969"/>
            <w:bookmarkStart w:id="114" w:name="__Fieldmark__41_1915484969"/>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1915484969"/>
            <w:bookmarkStart w:id="116" w:name="__Fieldmark__42_1915484969"/>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1915484969"/>
            <w:bookmarkStart w:id="118" w:name="__Fieldmark__43_1915484969"/>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1915484969"/>
            <w:bookmarkStart w:id="120" w:name="__Fieldmark__44_1915484969"/>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1915484969"/>
            <w:bookmarkStart w:id="122" w:name="__Fieldmark__45_1915484969"/>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1915484969"/>
            <w:bookmarkStart w:id="124" w:name="__Fieldmark__46_1915484969"/>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1915484969"/>
            <w:bookmarkStart w:id="126" w:name="__Fieldmark__47_1915484969"/>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1915484969"/>
            <w:bookmarkStart w:id="128" w:name="__Fieldmark__48_1915484969"/>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1915484969"/>
            <w:bookmarkStart w:id="130" w:name="__Fieldmark__49_1915484969"/>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1915484969"/>
            <w:bookmarkStart w:id="132" w:name="__Fieldmark__50_1915484969"/>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1915484969"/>
            <w:bookmarkStart w:id="134" w:name="__Fieldmark__51_1915484969"/>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1915484969"/>
            <w:bookmarkStart w:id="136" w:name="__Fieldmark__52_1915484969"/>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1915484969"/>
            <w:bookmarkStart w:id="138" w:name="__Fieldmark__53_1915484969"/>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1915484969"/>
            <w:bookmarkStart w:id="140" w:name="__Fieldmark__54_1915484969"/>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1915484969"/>
            <w:bookmarkStart w:id="142" w:name="__Fieldmark__55_1915484969"/>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1915484969"/>
            <w:bookmarkStart w:id="144" w:name="__Fieldmark__56_1915484969"/>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1915484969"/>
            <w:bookmarkStart w:id="146" w:name="__Fieldmark__57_1915484969"/>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1915484969"/>
            <w:bookmarkStart w:id="148" w:name="__Fieldmark__58_1915484969"/>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1915484969"/>
            <w:bookmarkStart w:id="150" w:name="__Fieldmark__59_1915484969"/>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1915484969"/>
            <w:bookmarkStart w:id="152" w:name="__Fieldmark__60_1915484969"/>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1915484969"/>
            <w:bookmarkStart w:id="154" w:name="__Fieldmark__61_1915484969"/>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1915484969"/>
            <w:bookmarkStart w:id="156" w:name="__Fieldmark__62_1915484969"/>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1915484969"/>
            <w:bookmarkStart w:id="158" w:name="__Fieldmark__63_1915484969"/>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1915484969"/>
            <w:bookmarkStart w:id="160" w:name="__Fieldmark__64_1915484969"/>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1915484969"/>
            <w:bookmarkStart w:id="162" w:name="__Fieldmark__65_1915484969"/>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1915484969"/>
            <w:bookmarkStart w:id="164" w:name="__Fieldmark__66_1915484969"/>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1915484969"/>
            <w:bookmarkStart w:id="166" w:name="__Fieldmark__67_1915484969"/>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1915484969"/>
            <w:bookmarkStart w:id="168" w:name="__Fieldmark__68_1915484969"/>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1915484969"/>
            <w:bookmarkStart w:id="170" w:name="__Fieldmark__69_1915484969"/>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1915484969"/>
            <w:bookmarkStart w:id="172" w:name="__Fieldmark__70_1915484969"/>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1915484969"/>
            <w:bookmarkStart w:id="174" w:name="__Fieldmark__71_1915484969"/>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1915484969"/>
            <w:bookmarkStart w:id="176" w:name="__Fieldmark__72_1915484969"/>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1915484969"/>
            <w:bookmarkStart w:id="178" w:name="__Fieldmark__73_1915484969"/>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1915484969"/>
            <w:bookmarkStart w:id="180" w:name="__Fieldmark__74_1915484969"/>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1915484969"/>
            <w:bookmarkStart w:id="182" w:name="__Fieldmark__75_1915484969"/>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1915484969"/>
            <w:bookmarkStart w:id="184" w:name="__Fieldmark__76_1915484969"/>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1915484969"/>
            <w:bookmarkStart w:id="186" w:name="__Fieldmark__77_1915484969"/>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1915484969"/>
            <w:bookmarkStart w:id="188" w:name="__Fieldmark__78_1915484969"/>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1915484969"/>
            <w:bookmarkStart w:id="190" w:name="__Fieldmark__79_1915484969"/>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1915484969"/>
            <w:bookmarkStart w:id="192" w:name="__Fieldmark__80_1915484969"/>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1915484969"/>
            <w:bookmarkStart w:id="194" w:name="__Fieldmark__81_1915484969"/>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1915484969"/>
            <w:bookmarkStart w:id="196" w:name="__Fieldmark__82_1915484969"/>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1915484969"/>
            <w:bookmarkStart w:id="198" w:name="__Fieldmark__83_1915484969"/>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1915484969"/>
            <w:bookmarkStart w:id="200" w:name="__Fieldmark__84_1915484969"/>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1915484969"/>
            <w:bookmarkStart w:id="202" w:name="__Fieldmark__85_1915484969"/>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1915484969"/>
            <w:bookmarkStart w:id="204" w:name="__Fieldmark__86_1915484969"/>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1915484969"/>
            <w:bookmarkStart w:id="206" w:name="__Fieldmark__87_1915484969"/>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1915484969"/>
            <w:bookmarkStart w:id="208" w:name="__Fieldmark__88_1915484969"/>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1915484969"/>
            <w:bookmarkStart w:id="210" w:name="__Fieldmark__89_1915484969"/>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1915484969"/>
            <w:bookmarkStart w:id="212" w:name="__Fieldmark__90_1915484969"/>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1915484969"/>
            <w:bookmarkStart w:id="214" w:name="__Fieldmark__91_1915484969"/>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1915484969"/>
            <w:bookmarkStart w:id="216" w:name="__Fieldmark__92_1915484969"/>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1915484969"/>
            <w:bookmarkStart w:id="218" w:name="__Fieldmark__93_1915484969"/>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1915484969"/>
            <w:bookmarkStart w:id="220" w:name="__Fieldmark__94_1915484969"/>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1915484969"/>
            <w:bookmarkStart w:id="222" w:name="__Fieldmark__95_1915484969"/>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1915484969"/>
            <w:bookmarkStart w:id="224" w:name="__Fieldmark__96_1915484969"/>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1915484969"/>
            <w:bookmarkStart w:id="226" w:name="__Fieldmark__97_1915484969"/>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1915484969"/>
            <w:bookmarkStart w:id="228" w:name="__Fieldmark__98_1915484969"/>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1915484969"/>
            <w:bookmarkStart w:id="230" w:name="__Fieldmark__99_1915484969"/>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1915484969"/>
            <w:bookmarkStart w:id="232" w:name="__Fieldmark__100_1915484969"/>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1915484969"/>
            <w:bookmarkStart w:id="234" w:name="__Fieldmark__101_1915484969"/>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1915484969"/>
            <w:bookmarkStart w:id="236" w:name="__Fieldmark__102_1915484969"/>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1915484969"/>
            <w:bookmarkStart w:id="238" w:name="__Fieldmark__103_1915484969"/>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1915484969"/>
            <w:bookmarkStart w:id="240" w:name="__Fieldmark__104_1915484969"/>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1915484969"/>
            <w:bookmarkStart w:id="242" w:name="__Fieldmark__105_1915484969"/>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1915484969"/>
            <w:bookmarkStart w:id="244" w:name="__Fieldmark__106_1915484969"/>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1915484969"/>
            <w:bookmarkStart w:id="246" w:name="__Fieldmark__107_1915484969"/>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1915484969"/>
            <w:bookmarkStart w:id="248" w:name="__Fieldmark__108_1915484969"/>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1915484969"/>
            <w:bookmarkStart w:id="250" w:name="__Fieldmark__109_1915484969"/>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1915484969"/>
            <w:bookmarkStart w:id="252" w:name="__Fieldmark__110_1915484969"/>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1915484969"/>
            <w:bookmarkStart w:id="254" w:name="__Fieldmark__111_1915484969"/>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1915484969"/>
            <w:bookmarkStart w:id="256" w:name="__Fieldmark__112_1915484969"/>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1915484969"/>
            <w:bookmarkStart w:id="258" w:name="__Fieldmark__113_1915484969"/>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1915484969"/>
            <w:bookmarkStart w:id="260" w:name="__Fieldmark__114_1915484969"/>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1915484969"/>
            <w:bookmarkStart w:id="262" w:name="__Fieldmark__115_1915484969"/>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1915484969"/>
            <w:bookmarkStart w:id="264" w:name="__Fieldmark__116_1915484969"/>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1915484969"/>
            <w:bookmarkStart w:id="266" w:name="__Fieldmark__117_1915484969"/>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1915484969"/>
            <w:bookmarkStart w:id="268" w:name="__Fieldmark__118_1915484969"/>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1915484969"/>
            <w:bookmarkStart w:id="270" w:name="__Fieldmark__119_1915484969"/>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1915484969"/>
            <w:bookmarkStart w:id="272" w:name="__Fieldmark__120_1915484969"/>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1915484969"/>
            <w:bookmarkStart w:id="274" w:name="__Fieldmark__121_1915484969"/>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1915484969"/>
            <w:bookmarkStart w:id="276" w:name="__Fieldmark__122_1915484969"/>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1915484969"/>
            <w:bookmarkStart w:id="278" w:name="__Fieldmark__123_1915484969"/>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1915484969"/>
            <w:bookmarkStart w:id="280" w:name="__Fieldmark__124_1915484969"/>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1915484969"/>
            <w:bookmarkStart w:id="282" w:name="__Fieldmark__125_1915484969"/>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1915484969"/>
            <w:bookmarkStart w:id="284" w:name="__Fieldmark__126_1915484969"/>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1915484969"/>
            <w:bookmarkStart w:id="286" w:name="__Fieldmark__127_1915484969"/>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1915484969"/>
            <w:bookmarkStart w:id="288" w:name="__Fieldmark__128_1915484969"/>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1915484969"/>
            <w:bookmarkStart w:id="290" w:name="__Fieldmark__129_1915484969"/>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1915484969"/>
            <w:bookmarkStart w:id="292" w:name="__Fieldmark__130_1915484969"/>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1915484969"/>
            <w:bookmarkStart w:id="294" w:name="__Fieldmark__131_1915484969"/>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1915484969"/>
            <w:bookmarkStart w:id="296" w:name="__Fieldmark__132_1915484969"/>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1915484969"/>
            <w:bookmarkStart w:id="298" w:name="__Fieldmark__133_1915484969"/>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1915484969"/>
            <w:bookmarkStart w:id="300" w:name="__Fieldmark__134_1915484969"/>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1915484969"/>
            <w:bookmarkStart w:id="302" w:name="__Fieldmark__135_1915484969"/>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1915484969"/>
            <w:bookmarkStart w:id="304" w:name="__Fieldmark__136_1915484969"/>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1915484969"/>
            <w:bookmarkStart w:id="306" w:name="__Fieldmark__137_1915484969"/>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1915484969"/>
            <w:bookmarkStart w:id="308" w:name="__Fieldmark__138_1915484969"/>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1915484969"/>
            <w:bookmarkStart w:id="310" w:name="__Fieldmark__139_1915484969"/>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1915484969"/>
            <w:bookmarkStart w:id="312" w:name="__Fieldmark__140_1915484969"/>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1915484969"/>
            <w:bookmarkStart w:id="314" w:name="__Fieldmark__141_1915484969"/>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1915484969"/>
            <w:bookmarkStart w:id="316" w:name="__Fieldmark__142_1915484969"/>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1915484969"/>
            <w:bookmarkStart w:id="318" w:name="__Fieldmark__143_1915484969"/>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1915484969"/>
            <w:bookmarkStart w:id="320" w:name="__Fieldmark__144_1915484969"/>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1915484969"/>
            <w:bookmarkStart w:id="322" w:name="__Fieldmark__145_1915484969"/>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1915484969"/>
            <w:bookmarkStart w:id="324" w:name="__Fieldmark__146_1915484969"/>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1915484969"/>
            <w:bookmarkStart w:id="326" w:name="__Fieldmark__147_1915484969"/>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1915484969"/>
            <w:bookmarkStart w:id="328" w:name="__Fieldmark__148_1915484969"/>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1915484969"/>
            <w:bookmarkStart w:id="330" w:name="__Fieldmark__149_1915484969"/>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1915484969"/>
            <w:bookmarkStart w:id="332" w:name="__Fieldmark__150_1915484969"/>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1915484969"/>
            <w:bookmarkStart w:id="334" w:name="__Fieldmark__151_1915484969"/>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1915484969"/>
            <w:bookmarkStart w:id="336" w:name="__Fieldmark__152_1915484969"/>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1915484969"/>
            <w:bookmarkStart w:id="338" w:name="__Fieldmark__153_1915484969"/>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1915484969"/>
            <w:bookmarkStart w:id="340" w:name="__Fieldmark__154_1915484969"/>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1915484969"/>
            <w:bookmarkStart w:id="342" w:name="__Fieldmark__155_1915484969"/>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1915484969"/>
            <w:bookmarkStart w:id="344" w:name="__Fieldmark__156_1915484969"/>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1915484969"/>
            <w:bookmarkStart w:id="346" w:name="__Fieldmark__157_1915484969"/>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1915484969"/>
            <w:bookmarkStart w:id="348" w:name="__Fieldmark__158_1915484969"/>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1915484969"/>
            <w:bookmarkStart w:id="350" w:name="__Fieldmark__159_1915484969"/>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1915484969"/>
            <w:bookmarkStart w:id="352" w:name="__Fieldmark__160_1915484969"/>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1915484969"/>
            <w:bookmarkStart w:id="354" w:name="__Fieldmark__161_1915484969"/>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1915484969"/>
            <w:bookmarkStart w:id="356" w:name="__Fieldmark__162_1915484969"/>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1915484969"/>
            <w:bookmarkStart w:id="358" w:name="__Fieldmark__163_1915484969"/>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1915484969"/>
            <w:bookmarkStart w:id="360" w:name="__Fieldmark__164_1915484969"/>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1915484969"/>
            <w:bookmarkStart w:id="362" w:name="__Fieldmark__165_1915484969"/>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1915484969"/>
            <w:bookmarkStart w:id="364" w:name="__Fieldmark__166_1915484969"/>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1915484969"/>
            <w:bookmarkStart w:id="366" w:name="__Fieldmark__167_1915484969"/>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1915484969"/>
            <w:bookmarkStart w:id="368" w:name="__Fieldmark__168_1915484969"/>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1915484969"/>
            <w:bookmarkStart w:id="370" w:name="__Fieldmark__169_1915484969"/>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1915484969"/>
            <w:bookmarkStart w:id="372" w:name="__Fieldmark__170_1915484969"/>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1915484969"/>
            <w:bookmarkStart w:id="374" w:name="__Fieldmark__171_1915484969"/>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1915484969"/>
            <w:bookmarkStart w:id="376" w:name="__Fieldmark__172_1915484969"/>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1915484969"/>
            <w:bookmarkStart w:id="378" w:name="__Fieldmark__173_1915484969"/>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1915484969"/>
            <w:bookmarkStart w:id="380" w:name="__Fieldmark__174_1915484969"/>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1915484969"/>
            <w:bookmarkStart w:id="382" w:name="__Fieldmark__175_1915484969"/>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1915484969"/>
            <w:bookmarkStart w:id="384" w:name="__Fieldmark__176_1915484969"/>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1915484969"/>
            <w:bookmarkStart w:id="386" w:name="__Fieldmark__177_1915484969"/>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1915484969"/>
            <w:bookmarkStart w:id="388" w:name="__Fieldmark__178_1915484969"/>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1915484969"/>
            <w:bookmarkStart w:id="390" w:name="__Fieldmark__179_1915484969"/>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1915484969"/>
            <w:bookmarkStart w:id="392" w:name="__Fieldmark__180_1915484969"/>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1915484969"/>
            <w:bookmarkStart w:id="394" w:name="__Fieldmark__181_1915484969"/>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1915484969"/>
            <w:bookmarkStart w:id="396" w:name="__Fieldmark__182_1915484969"/>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1915484969"/>
            <w:bookmarkStart w:id="398" w:name="__Fieldmark__183_1915484969"/>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1915484969"/>
            <w:bookmarkStart w:id="400" w:name="__Fieldmark__184_1915484969"/>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1915484969"/>
            <w:bookmarkStart w:id="402" w:name="__Fieldmark__185_1915484969"/>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1915484969"/>
            <w:bookmarkStart w:id="404" w:name="__Fieldmark__186_1915484969"/>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1915484969"/>
            <w:bookmarkStart w:id="406" w:name="__Fieldmark__187_1915484969"/>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1915484969"/>
            <w:bookmarkStart w:id="408" w:name="__Fieldmark__188_1915484969"/>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1915484969"/>
            <w:bookmarkStart w:id="410" w:name="__Fieldmark__189_1915484969"/>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1915484969"/>
            <w:bookmarkStart w:id="412" w:name="__Fieldmark__190_1915484969"/>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1915484969"/>
            <w:bookmarkStart w:id="414" w:name="__Fieldmark__191_1915484969"/>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1915484969"/>
            <w:bookmarkStart w:id="416" w:name="__Fieldmark__192_1915484969"/>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1915484969"/>
            <w:bookmarkStart w:id="418" w:name="__Fieldmark__193_1915484969"/>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1915484969"/>
            <w:bookmarkStart w:id="420" w:name="__Fieldmark__194_1915484969"/>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1915484969"/>
            <w:bookmarkStart w:id="422" w:name="__Fieldmark__195_1915484969"/>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1915484969"/>
            <w:bookmarkStart w:id="424" w:name="__Fieldmark__196_1915484969"/>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1915484969"/>
            <w:bookmarkStart w:id="426" w:name="__Fieldmark__197_1915484969"/>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1915484969"/>
            <w:bookmarkStart w:id="428" w:name="__Fieldmark__198_1915484969"/>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1915484969"/>
            <w:bookmarkStart w:id="430" w:name="__Fieldmark__199_1915484969"/>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1915484969"/>
            <w:bookmarkStart w:id="432" w:name="__Fieldmark__200_1915484969"/>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1915484969"/>
            <w:bookmarkStart w:id="434" w:name="__Fieldmark__201_1915484969"/>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1915484969"/>
            <w:bookmarkStart w:id="436" w:name="__Fieldmark__202_1915484969"/>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1915484969"/>
            <w:bookmarkStart w:id="438" w:name="__Fieldmark__203_1915484969"/>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1915484969"/>
            <w:bookmarkStart w:id="440" w:name="__Fieldmark__204_1915484969"/>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1915484969"/>
            <w:bookmarkStart w:id="442" w:name="__Fieldmark__205_1915484969"/>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1915484969"/>
            <w:bookmarkStart w:id="444" w:name="__Fieldmark__206_1915484969"/>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1915484969"/>
            <w:bookmarkStart w:id="446" w:name="__Fieldmark__207_1915484969"/>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1915484969"/>
            <w:bookmarkStart w:id="448" w:name="__Fieldmark__208_1915484969"/>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1915484969"/>
            <w:bookmarkStart w:id="450" w:name="__Fieldmark__209_1915484969"/>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EEP15/WG3/WP2</w:t>
    </w:r>
  </w:p>
  <w:p>
    <w:pPr>
      <w:pStyle w:val="Header"/>
      <w:tabs>
        <w:tab w:val="clear" w:pos="720"/>
        <w:tab w:val="center" w:pos="4820" w:leader="none"/>
        <w:tab w:val="right" w:pos="9639" w:leader="none"/>
      </w:tabs>
      <w:jc w:val="right"/>
      <w:rPr/>
    </w:pPr>
    <w:r>
      <w:rPr/>
      <w:t>Formerly EEP15/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12T06:23:00Z</dcterms:modified>
  <cp:revision>19</cp:revision>
  <dc:subject/>
  <dc:title>Guidelline Template</dc:title>
</cp:coreProperties>
</file>