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w:t>
      </w:r>
      <w:ins w:id="1" w:author="IanT" w:date="2008-04-09T10:33:00Z">
        <w:r>
          <w:rPr/>
          <w:t xml:space="preserve"> However, sector lights with LED light sources are being introduced to the market</w:t>
        </w:r>
      </w:ins>
      <w:ins w:id="2" w:author="Kiru" w:date="2008-10-08T10:16:00Z">
        <w:r>
          <w:rPr/>
          <w:t xml:space="preserve"> thereby reducing the need for filters as they produce the coloured light</w:t>
        </w:r>
      </w:ins>
      <w:ins w:id="3" w:author="IanT" w:date="2008-04-09T10:33:00Z">
        <w:r>
          <w:rPr/>
          <w:t>.</w:t>
        </w:r>
      </w:ins>
      <w:r>
        <w:rPr/>
        <w:t xml:space="preserve">  A sector can </w:t>
      </w:r>
      <w:del w:id="4" w:author="IanT" w:date="2008-04-09T10:35:00Z">
        <w:r>
          <w:rPr/>
          <w:delText xml:space="preserve">also </w:delText>
        </w:r>
      </w:del>
      <w:r>
        <w:rPr/>
        <w:t xml:space="preserve">be produced by </w:t>
      </w:r>
      <w:ins w:id="5" w:author="IanT" w:date="2008-04-09T10:36:00Z">
        <w:r>
          <w:rPr/>
          <w:t xml:space="preserve">filtering or by using </w:t>
        </w:r>
      </w:ins>
      <w:r>
        <w:rPr/>
        <w:t>a secondary light</w:t>
      </w:r>
      <w:ins w:id="6" w:author="IanT" w:date="2008-04-09T10:37:00Z">
        <w:r>
          <w:rPr/>
          <w:t xml:space="preserve"> (or several lights)</w:t>
        </w:r>
      </w:ins>
      <w:r>
        <w:rPr/>
        <w:t xml:space="preserve">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ins w:id="8" w:author="IanT" w:date="2008-04-09T10:43:00Z"/>
        </w:rPr>
      </w:pPr>
      <w:ins w:id="7" w:author="IanT" w:date="2008-04-09T10:43:00Z">
        <w:r>
          <w:rPr/>
          <w:t>Beacon or beacons with different coloured light sources, masked to achieve the sector angle;</w:t>
        </w:r>
      </w:ins>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ins w:id="10" w:author="IanT" w:date="2008-04-09T10:45:00Z"/>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ins w:id="9" w:author="IanT" w:date="2008-04-09T10:45:00Z">
        <w:r>
          <w:rPr/>
          <w:t>.</w:t>
        </w:r>
      </w:ins>
    </w:p>
    <w:p>
      <w:pPr>
        <w:pStyle w:val="PARAGRAPH"/>
        <w:rPr/>
      </w:pPr>
      <w:ins w:id="11" w:author="IanT" w:date="2008-04-09T10:45:00Z">
        <w:r>
          <w:rPr/>
          <w:t>A similar</w:t>
        </w:r>
      </w:ins>
      <w:r>
        <w:rPr/>
        <w:t xml:space="preserve"> </w:t>
      </w:r>
      <w:ins w:id="12" w:author="IanT" w:date="2008-04-09T10:45:00Z">
        <w:r>
          <w:rPr/>
          <w:t>geometry exists with multiple coloured beacons and masking.</w:t>
        </w:r>
      </w:ins>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w:t>
      </w:r>
      <w:del w:id="13" w:author="IanT" w:date="2008-04-09T10:49:00Z">
        <w:r>
          <w:rPr/>
          <w:delText xml:space="preserve">size </w:delText>
        </w:r>
      </w:del>
      <w:ins w:id="14" w:author="IanT" w:date="2008-04-09T10:49:00Z">
        <w:r>
          <w:rPr/>
          <w:t xml:space="preserve">width </w:t>
        </w:r>
      </w:ins>
      <w:r>
        <w:rPr/>
        <w:t xml:space="preserve">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del w:id="15" w:author="Kiru" w:date="2008-10-08T10:22:00Z">
        <w:r>
          <w:rPr>
            <w:rStyle w:val="WWFootnoteCharacters"/>
            <w:rStyle w:val="FootnoteAnchor"/>
          </w:rPr>
          <w:footnoteReference w:id="2"/>
        </w:r>
      </w:del>
      <w:r>
        <w:rPr/>
        <w:t>.</w:t>
      </w:r>
    </w:p>
    <w:p>
      <w:pPr>
        <w:pStyle w:val="PARAGRAPH"/>
        <w:rPr/>
      </w:pPr>
      <w:r>
        <w:rPr/>
        <w:t>A PDL is a specialised form of sector light that can generate sharply defined sector boundaries.  This feature is particularly useful for applications that require one or several narrow sectors</w:t>
      </w:r>
      <w:ins w:id="16" w:author="Kiru" w:date="2008-10-08T10:27:00Z">
        <w:r>
          <w:rPr/>
          <w:t xml:space="preserve"> or high precision boundaries</w:t>
        </w:r>
      </w:ins>
      <w:r>
        <w:rPr/>
        <w:t xml:space="preserve">. The PDL may use a white light source with coloured filter, but newer designs are utilising LED </w:t>
      </w:r>
      <w:del w:id="17" w:author="Kiru" w:date="2008-10-08T10:29:00Z">
        <w:r>
          <w:rPr/>
          <w:delText xml:space="preserve">or </w:delText>
        </w:r>
      </w:del>
      <w:ins w:id="18" w:author="Kiru" w:date="2008-10-08T10:29:00Z">
        <w:r>
          <w:rPr/>
          <w:t xml:space="preserve">and possibly </w:t>
        </w:r>
      </w:ins>
      <w:r>
        <w:rPr/>
        <w:t xml:space="preserve">laser </w:t>
      </w:r>
      <w:del w:id="19" w:author="Kiru" w:date="2008-10-08T10:30:00Z">
        <w:r>
          <w:rPr/>
          <w:delText>lights</w:delText>
        </w:r>
      </w:del>
      <w:ins w:id="20" w:author="Kiru" w:date="2008-10-08T10:30:00Z">
        <w:r>
          <w:rPr/>
          <w:t>as a light source</w:t>
        </w:r>
      </w:ins>
      <w:r>
        <w:rPr/>
        <w:t xml:space="preserve">.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w:t>
      </w:r>
      <w:del w:id="21" w:author="IanT" w:date="2008-04-09T10:55:00Z">
        <w:r>
          <w:rPr/>
          <w:delText xml:space="preserve">. </w:delText>
        </w:r>
      </w:del>
      <w:ins w:id="22" w:author="IanT" w:date="2008-04-09T10:55:00Z">
        <w:r>
          <w:rPr/>
          <w:t xml:space="preserve">imately </w:t>
        </w:r>
      </w:ins>
      <w:r>
        <w:rPr/>
        <w:t>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highlight w:val="yellow"/>
        </w:rPr>
        <w:t xml:space="preserve"> and </w:t>
      </w:r>
      <w:r>
        <w:rPr>
          <w:highlight w:val="yellow"/>
        </w:rPr>
        <w:fldChar w:fldCharType="begin"/>
      </w:r>
      <w:r>
        <w:rPr>
          <w:highlight w:val="yellow"/>
        </w:rPr>
        <w:instrText xml:space="preserve"> REF _Ref132100228 \h </w:instrText>
      </w:r>
      <w:r>
        <w:rPr>
          <w:highlight w:val="yellow"/>
        </w:rPr>
        <w:fldChar w:fldCharType="separate"/>
      </w:r>
      <w:r>
        <w:rPr>
          <w:highlight w:val="yellow"/>
        </w:rPr>
        <w:t>Figure 3</w:t>
      </w:r>
      <w:r>
        <w:rPr>
          <w:highlight w:val="yellow"/>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3</w:t>
      </w:r>
      <w:r>
        <w:rPr>
          <w:highlight w:val="yellow"/>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w:t>
      </w:r>
      <w:ins w:id="23" w:author="Kiru" w:date="2008-10-08T10:47:00Z">
        <w:r>
          <w:rPr/>
          <w:t xml:space="preserve">When using </w:t>
        </w:r>
      </w:ins>
      <w:ins w:id="24" w:author="cil" w:date="2008-10-08T10:37:00Z">
        <w:r>
          <w:rPr/>
          <w:t>incandescent</w:t>
        </w:r>
      </w:ins>
      <w:ins w:id="25" w:author="Kiru" w:date="2008-10-08T10:47:00Z">
        <w:r>
          <w:rPr/>
          <w:t xml:space="preserve"> light source</w:t>
        </w:r>
      </w:ins>
      <w:r>
        <w:rPr/>
        <w:t xml:space="preserve"> </w:t>
      </w:r>
      <w:ins w:id="26" w:author="Kiru" w:date="2008-10-08T10:47:00Z">
        <w:r>
          <w:rPr/>
          <w:t xml:space="preserve">the </w:t>
        </w:r>
      </w:ins>
      <w:del w:id="27" w:author="Kiru" w:date="2008-10-08T10:47:00Z">
        <w:r>
          <w:rPr/>
          <w:delText>A</w:delText>
        </w:r>
      </w:del>
      <w:r>
        <w:rPr/>
        <w:t xml:space="preserve"> sector design should take account of the spectral distribution of the light source and the proportion of this light transmitted through the filter material</w:t>
      </w:r>
      <w:ins w:id="28" w:author="IanT" w:date="2008-04-09T11:02:00Z">
        <w:r>
          <w:rPr/>
          <w:t xml:space="preserve"> as this will affect the resultant colour and intensity of the light exhibited</w:t>
        </w:r>
      </w:ins>
      <w:r>
        <w:rPr/>
        <w:t xml:space="preserve">.  The process should also check for potential </w:t>
      </w:r>
      <w:del w:id="29" w:author="IanT" w:date="2008-04-09T11:03:00Z">
        <w:r>
          <w:rPr/>
          <w:delText xml:space="preserve">for </w:delText>
        </w:r>
      </w:del>
      <w:r>
        <w:rPr/>
        <w:t>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w:t>
      </w:r>
      <w:del w:id="30" w:author="IanT" w:date="2008-04-09T11:13:00Z">
        <w:r>
          <w:rPr/>
          <w:delText>the preferred colour for the sector is red</w:delText>
        </w:r>
      </w:del>
      <w:ins w:id="31" w:author="IanT" w:date="2008-04-09T11:13:00Z">
        <w:r>
          <w:rPr/>
          <w:t>red is often used</w:t>
        </w:r>
      </w:ins>
      <w:r>
        <w:rPr/>
        <w:t>.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12"/>
        </w:numPr>
        <w:ind w:left="340" w:hanging="340"/>
        <w:rPr>
          <w:ins w:id="45" w:author="IanT" w:date="2008-04-09T11:04:00Z"/>
        </w:rPr>
      </w:pPr>
      <w:ins w:id="32" w:author="IanT" w:date="2008-04-09T11:05:00Z">
        <w:r>
          <w:rPr>
            <w:b/>
          </w:rPr>
          <w:t>Lamp position and type:</w:t>
        </w:r>
      </w:ins>
      <w:ins w:id="33" w:author="IanT" w:date="2008-04-09T11:05:00Z">
        <w:r>
          <w:rPr/>
          <w:t xml:space="preserve">  The position of the light source within the optical system is critical for the correct alignment of the sectors</w:t>
        </w:r>
      </w:ins>
      <w:ins w:id="34" w:author="IanT" w:date="2008-04-09T11:07:00Z">
        <w:r>
          <w:rPr/>
          <w:t xml:space="preserve">. When </w:t>
        </w:r>
      </w:ins>
      <w:ins w:id="35" w:author="IanT" w:date="2008-04-09T11:09:00Z">
        <w:r>
          <w:rPr/>
          <w:t>r</w:t>
        </w:r>
      </w:ins>
      <w:ins w:id="36" w:author="IanT" w:date="2008-04-09T11:07:00Z">
        <w:r>
          <w:rPr/>
          <w:t xml:space="preserve">eplacing lamps or using lampchangers, it is important to ensure that the light source (e.g. filament) position is </w:t>
        </w:r>
      </w:ins>
      <w:ins w:id="37" w:author="IanT" w:date="2008-04-09T11:07:00Z">
        <w:del w:id="38" w:author="Kiru" w:date="2008-10-08T10:51:00Z">
          <w:r>
            <w:rPr/>
            <w:delText>repeatable</w:delText>
          </w:r>
        </w:del>
      </w:ins>
      <w:ins w:id="39" w:author="Kiru" w:date="2008-10-08T10:51:00Z">
        <w:r>
          <w:rPr/>
          <w:t>identical</w:t>
        </w:r>
      </w:ins>
      <w:ins w:id="40" w:author="IanT" w:date="2008-04-09T11:07:00Z">
        <w:r>
          <w:rPr/>
          <w:t xml:space="preserve">. </w:t>
        </w:r>
      </w:ins>
      <w:ins w:id="41" w:author="IanT" w:date="2008-04-09T11:10:00Z">
        <w:r>
          <w:rPr/>
          <w:t xml:space="preserve">If a lampchanger is incorporated, the sector system should be designed for the widest light source used in </w:t>
        </w:r>
      </w:ins>
      <w:ins w:id="42" w:author="IanT" w:date="2008-04-09T11:12:00Z">
        <w:r>
          <w:rPr/>
          <w:t>the</w:t>
        </w:r>
      </w:ins>
      <w:ins w:id="43" w:author="IanT" w:date="2008-04-09T11:10:00Z">
        <w:r>
          <w:rPr/>
          <w:t xml:space="preserve"> lampchanger.</w:t>
        </w:r>
      </w:ins>
      <w:ins w:id="44" w:author="IanT" w:date="2008-04-09T11:08:00Z">
        <w:r>
          <w:rPr/>
          <w:t xml:space="preserve"> </w:t>
        </w:r>
      </w:ins>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ins w:id="46" w:author="IanT" w:date="2008-04-09T11:15:00Z">
        <w:r>
          <w:rPr/>
          <w:t xml:space="preserve"> Lines</w:t>
        </w:r>
      </w:ins>
      <w:r>
        <w:rPr/>
        <w:t>)</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ins w:id="47" w:author="IanT" w:date="2008-04-09T11:21:00Z">
        <w:r>
          <w:rPr/>
          <w:t xml:space="preserve"> Lines</w:t>
        </w:r>
      </w:ins>
      <w:r>
        <w:rPr/>
        <w:t>)</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4</w:t>
      </w:r>
      <w:r>
        <w:rPr>
          <w:highlight w:val="yellow"/>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ins w:id="48" w:author="IanT" w:date="2008-04-09T11:29:00Z"/>
        </w:rPr>
      </w:pPr>
      <w:r>
        <w:rPr/>
        <w:t>If lights are to be used both day and night, the light intensities should be adapted for each situation to avoid glare at night.</w:t>
      </w:r>
    </w:p>
    <w:p>
      <w:pPr>
        <w:pStyle w:val="PARAGRAPH"/>
        <w:rPr/>
      </w:pPr>
      <w:ins w:id="49" w:author="IanT" w:date="2008-04-09T11:33:00Z">
        <w:r>
          <w:rPr/>
          <w:t>R</w:t>
        </w:r>
      </w:ins>
      <w:ins w:id="50" w:author="IanT" w:date="2008-04-09T11:30:00Z">
        <w:r>
          <w:rPr/>
          <w:t>adar transponders (RACONs) may be used</w:t>
        </w:r>
      </w:ins>
      <w:ins w:id="51" w:author="IanT" w:date="2008-04-09T11:33:00Z">
        <w:r>
          <w:rPr/>
          <w:t xml:space="preserve"> as leading line markers</w:t>
        </w:r>
      </w:ins>
      <w:ins w:id="52" w:author="IanT" w:date="2008-04-09T11:30:00Z">
        <w:r>
          <w:rPr/>
          <w:t>.</w:t>
        </w:r>
      </w:ins>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r>
    <w:r>
      <w:rPr>
        <w:rStyle w:val="PageNumber"/>
        <w:rFonts w:cs="Arial"/>
        <w:highlight w:val="yellow"/>
      </w:rPr>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r>
    <w:r>
      <w:rPr>
        <w:rStyle w:val="PageNumber"/>
        <w:rFonts w:cs="Arial"/>
        <w:highlight w:val="yellow"/>
      </w:rPr>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del w:id="53" w:author="Kiru" w:date="2008-10-08T10:22:00Z">
        <w:r>
          <w:rPr>
            <w:rStyle w:val="FootnoteCharacters"/>
          </w:rPr>
          <w:footnoteRef/>
        </w:r>
      </w:del>
      <w:del w:id="54" w:author="Kiru" w:date="2008-10-08T10:22:00Z">
        <w:r>
          <w:rPr/>
          <w:tab/>
          <w:delText xml:space="preserve"> </w:delText>
        </w:r>
      </w:del>
      <w:del w:id="55" w:author="Kiru" w:date="2008-10-08T10:22:00Z">
        <w:r>
          <w:rPr/>
          <w:delText>Also known by the trade name of PEL Light</w:delText>
        </w:r>
      </w:del>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3/10/5</w:t>
    </w:r>
  </w:p>
  <w:p>
    <w:pPr>
      <w:pStyle w:val="Header"/>
      <w:pBdr>
        <w:bottom w:val="single" w:sz="4" w:space="1" w:color="000000"/>
      </w:pBdr>
      <w:jc w:val="right"/>
      <w:rPr/>
    </w:pPr>
    <w:r>
      <w:rPr>
        <w:rFonts w:cs="Arial" w:ascii="Arial" w:hAnsi="Arial"/>
        <w:sz w:val="20"/>
        <w:szCs w:val="20"/>
      </w:rPr>
      <w:t>Formerly EEP12-WG4-WP2</w:t>
    </w:r>
  </w:p>
  <w:p>
    <w:pPr>
      <w:pStyle w:val="Header"/>
      <w:pBdr>
        <w:bottom w:val="single" w:sz="4" w:space="1" w:color="000000"/>
      </w:pBdr>
      <w:jc w:val="right"/>
      <w:rPr/>
    </w:pPr>
    <w:r>
      <w:rPr>
        <w:rFonts w:cs="Arial" w:ascii="Arial" w:hAnsi="Arial"/>
        <w:sz w:val="20"/>
        <w:szCs w:val="20"/>
      </w:rPr>
      <w:t>Formerly EEP12/9/4</w: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3/10/5</w:t>
    </w:r>
  </w:p>
  <w:p>
    <w:pPr>
      <w:pStyle w:val="Header"/>
      <w:pBdr>
        <w:bottom w:val="single" w:sz="4" w:space="1" w:color="000000"/>
      </w:pBdr>
      <w:jc w:val="right"/>
      <w:rPr/>
    </w:pPr>
    <w:r>
      <w:rPr>
        <w:rFonts w:cs="Arial" w:ascii="Arial" w:hAnsi="Arial"/>
        <w:sz w:val="20"/>
        <w:szCs w:val="20"/>
      </w:rPr>
      <w:t>Formerly EEP12-WG4-WP2</w:t>
    </w:r>
  </w:p>
  <w:p>
    <w:pPr>
      <w:pStyle w:val="Header"/>
      <w:pBdr>
        <w:bottom w:val="single" w:sz="4" w:space="1" w:color="000000"/>
      </w:pBdr>
      <w:jc w:val="right"/>
      <w:rPr/>
    </w:pPr>
    <w:r>
      <w:rPr>
        <w:rFonts w:cs="Arial" w:ascii="Arial" w:hAnsi="Arial"/>
        <w:sz w:val="20"/>
        <w:szCs w:val="20"/>
      </w:rPr>
      <w:t>Formerly EEP12/9/4</w: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2:00Z</dcterms:created>
  <dc:creator> J Carson-Jackson</dc:creator>
  <dc:description/>
  <cp:keywords/>
  <dc:language>en-US</dc:language>
  <cp:lastModifiedBy>Mike Hadley</cp:lastModifiedBy>
  <cp:lastPrinted>2006-04-25T09:56:00Z</cp:lastPrinted>
  <dcterms:modified xsi:type="dcterms:W3CDTF">2009-03-23T10:05:00Z</dcterms:modified>
  <cp:revision>7</cp:revision>
  <dc:subject>IEC template version 3.3 - Rev. 2004-06</dc:subject>
  <dc:title>IECSTD - Version  3.3</dc:title>
</cp:coreProperties>
</file>