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5095</wp:posOffset>
                </wp:positionH>
                <wp:positionV relativeFrom="paragraph">
                  <wp:posOffset>-103505</wp:posOffset>
                </wp:positionV>
                <wp:extent cx="90424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EP13/9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0.5pt;mso-wrap-distance-left:9.05pt;mso-wrap-distance-right:9.05pt;mso-wrap-distance-top:0pt;mso-wrap-distance-bottom:0pt;margin-top:-8.15pt;mso-position-vertical-relative:text;margin-left:40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EP13/9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ALA Seminar on Heritage Issues of Introducing New Technologies in Aids to Naviga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antander, Spain 23 – 26 June 200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  <w:t>Day 1 – June 23 – Tuesday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0830 -09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Registration / welcome coffee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930 -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FF0000"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1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Opening of the Semina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color w:val="FF0000"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 from hos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 from IA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Details, flow of events for week and introduce keynote add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ynote Address – </w:t>
            </w:r>
            <w:r>
              <w:rPr>
                <w:i/>
                <w:sz w:val="22"/>
                <w:szCs w:val="22"/>
              </w:rPr>
              <w:t>“Impact of Modernisation – Advances in Technology and the Conservation of Historic Lighthouses and Aids to Naviga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 xml:space="preserve">Set the Scene’ for Seminar – What problems does changing technology present the Maritime Administrations and how can they help conserve this important part of the world’s industrial maritime heritag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hanks for keynote address / adjourn for 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mar Frits Erikss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tander Port Authority  </w:t>
            </w:r>
            <w:r>
              <w:rPr>
                <w:sz w:val="22"/>
                <w:szCs w:val="22"/>
                <w:highlight w:val="cyan"/>
              </w:rPr>
              <w:t>(SPA)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or/and Unive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Menéndez Pe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IALA – Omar Frits Eriksson/ Marie Helene Grillet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a C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 McInto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30 - 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00 - 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2</w:t>
            </w:r>
            <w:r>
              <w:rPr>
                <w:b/>
                <w:sz w:val="22"/>
              </w:rPr>
              <w:t xml:space="preserve"> – New technologies in Aids to Navigation – a new challen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- 11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 - 1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 - 12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nsequences of changes in floating aid technologi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ew technologies in Aids to Navigation and alternative ways of managemen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olution of Radio Aids to Navig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armen Martinez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Adrian Wilkins</w:t>
            </w:r>
          </w:p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 xml:space="preserve">Juan-Francisco Rebollo </w:t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  <w:t>Seamus Doy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30 - 1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fficial photo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unch (1.5 hrs due to expected number of participa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 15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3</w:t>
            </w:r>
            <w:r>
              <w:rPr>
                <w:b/>
                <w:bCs/>
                <w:sz w:val="22"/>
              </w:rPr>
              <w:t xml:space="preserve"> – Traditional Lenses and Modern Light Sour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14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 – 15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 – 15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volution of lighthouse lens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ing new light sources to traditional le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y and use of LED’s in Aids to Navig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Christian Lagerwal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t-PT"/>
              </w:rPr>
            </w:pPr>
            <w:r>
              <w:rPr>
                <w:b/>
                <w:color w:val="000000"/>
                <w:sz w:val="22"/>
                <w:lang w:val="pt-PT"/>
              </w:rPr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  <w:t>Fernando Romero</w:t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  <w:t>Ian Tutt</w:t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  <w:t>Xavier Kergadallan</w:t>
            </w:r>
          </w:p>
          <w:p>
            <w:pPr>
              <w:pStyle w:val="Normal"/>
              <w:rPr>
                <w:color w:val="000000"/>
                <w:sz w:val="22"/>
                <w:lang w:val="pt-PT"/>
              </w:rPr>
            </w:pPr>
            <w:r>
              <w:rPr>
                <w:color w:val="000000"/>
                <w:sz w:val="22"/>
                <w:lang w:val="pt-P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3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7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4</w:t>
            </w:r>
            <w:r>
              <w:rPr>
                <w:b/>
                <w:bCs/>
                <w:sz w:val="22"/>
              </w:rPr>
              <w:t xml:space="preserve"> - Traditional Lenses and Modern Light Sources (cont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– 16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0 - 1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 – 17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the challenges of mercury removal in lighthouse op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itage Conflicts between traditional and LED lenses and other aspe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grading a Traditional Lens with a Modern Light Sour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 the Cape du Couedic Lighthouse, Austral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p up of day,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e for tomorr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Bob McIntos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highlight w:val="yellow"/>
              </w:rPr>
            </w:pPr>
            <w:r>
              <w:rPr>
                <w:b/>
                <w:color w:val="FF0000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  <w:lang w:val="sv-SE"/>
              </w:rPr>
            </w:pPr>
            <w:r>
              <w:rPr>
                <w:sz w:val="22"/>
                <w:highlight w:val="yellow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Bert Frame</w:t>
            </w:r>
          </w:p>
          <w:p>
            <w:pPr>
              <w:pStyle w:val="Normal"/>
              <w:rPr>
                <w:dstrike/>
                <w:sz w:val="22"/>
                <w:lang w:val="sv-SE"/>
              </w:rPr>
            </w:pPr>
            <w:r>
              <w:rPr>
                <w:dstrike/>
                <w:sz w:val="22"/>
                <w:lang w:val="sv-SE"/>
              </w:rPr>
            </w:r>
          </w:p>
          <w:p>
            <w:pPr>
              <w:pStyle w:val="Normal"/>
              <w:rPr>
                <w:dstrike/>
                <w:sz w:val="22"/>
                <w:lang w:val="sv-SE"/>
              </w:rPr>
            </w:pPr>
            <w:r>
              <w:rPr>
                <w:dstrike/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Knut Baar Kristoffersen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Lyndon O’Grady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Evening fr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6"/>
        <w:rPr>
          <w:u w:val="single"/>
        </w:rPr>
      </w:pPr>
      <w:r>
        <w:rPr>
          <w:u w:val="single"/>
        </w:rPr>
        <w:t>Day 2 - Wednesday 24 June – Santander 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s 5 to 8 Local Renovation Projects (Santander Da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– 09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30-1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 -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renovation of Cabo Major and La Cerda Lighthous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mentary activities and management of Cabo Major and La Cerda Lighthous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reements with local council authoriti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highlight w:val="cyan"/>
              </w:rPr>
            </w:pPr>
            <w:r>
              <w:rPr>
                <w:color w:val="000000"/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¿Presiden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SP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Ignacio Pereda and Cesar Barrios</w:t>
            </w:r>
          </w:p>
          <w:p>
            <w:pPr>
              <w:pStyle w:val="Normal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avier de la Riv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se Luis </w:t>
            </w:r>
            <w:r>
              <w:rPr>
                <w:sz w:val="22"/>
                <w:highlight w:val="cyan"/>
              </w:rPr>
              <w:t>Zatara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1030 – 1100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100 – 1300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sit to Cabo Mayor Light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30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ravel to Castro Urdiales and lunch on the 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1600 – 180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Visit to Castro Urdiales Light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</w:rPr>
              <w:t>1800 – 190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turn to hot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2030 – 233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Official Dinner at Cabo Mayor Art Centre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(transportation by bus)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ress code: smart casu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2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turn to hotels by 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br w:type="page"/>
      </w:r>
      <w:r>
        <w:rPr>
          <w:b/>
          <w:u w:val="single"/>
        </w:rPr>
        <w:t xml:space="preserve">Day 3 – Thursday 25 June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- 103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9</w:t>
            </w:r>
            <w:r>
              <w:rPr>
                <w:b/>
                <w:sz w:val="22"/>
              </w:rPr>
              <w:t xml:space="preserve"> – Conservation projects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-09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30 – 10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- 10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er Noster Project - Swede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eservation of  historic lighthouses and/or other Aids to Navigation (light vessels, etc) in China </w:t>
            </w:r>
          </w:p>
          <w:p>
            <w:pPr>
              <w:pStyle w:val="Normal"/>
              <w:rPr>
                <w:dstrike/>
                <w:color w:val="000000"/>
                <w:sz w:val="22"/>
              </w:rPr>
            </w:pPr>
            <w:r>
              <w:rPr>
                <w:dstrike/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es and Problems in the reuse of redundant rooms of the Balearic Islands Lighthous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Jo van der Eyn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gneta Olsson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cyan"/>
              </w:rPr>
              <w:t>China MS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sesc Triay Llopi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30 - 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-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dstrike/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0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Impact on buildings of de-manning and consequences on historic building manag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dstrike/>
                <w:sz w:val="22"/>
                <w:u w:val="single"/>
              </w:rPr>
            </w:pPr>
            <w:r>
              <w:rPr>
                <w:b/>
                <w:dstrike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-11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 – 1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 Powered Building Conditio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act of de-manning on building conditio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Eoghan Leha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n Blakele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inda Colst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 - 15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11</w:t>
            </w:r>
            <w:r>
              <w:rPr>
                <w:b/>
                <w:sz w:val="22"/>
              </w:rPr>
              <w:t xml:space="preserve"> – When a society becomes active in Heritage of Aids to Navig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 – 12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Nomination of Hercules Tower for UNESCO World Heritage status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Carlos Calvo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Coruna Port Author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30 - 1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Lunch (1.5 hrs due to expected number of participant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 14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0 -1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0 – 16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toration of light vessel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house transfers: Preservation successes and lessons learne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Innovation in Italian Lighthouses heritage: documentation and restoration"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Carlos Calvo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cyan"/>
              </w:rPr>
              <w:t>Cees de Jo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nry Gonzalez, Vice President US Lighthouse Society</w:t>
            </w:r>
          </w:p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istiana Bartolome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3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70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12</w:t>
            </w:r>
            <w:r>
              <w:rPr>
                <w:b/>
                <w:bCs/>
                <w:sz w:val="22"/>
              </w:rPr>
              <w:t xml:space="preserve"> –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ocumentation Process (What to save and how to achieve it?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6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0 - 1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e of Heritage Authorit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umentation prior to alteration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highlight w:val="magenta"/>
              </w:rPr>
            </w:pPr>
            <w:r>
              <w:rPr>
                <w:b/>
                <w:color w:val="FF0000"/>
                <w:sz w:val="22"/>
                <w:highlight w:val="magent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Ron Blakele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lang w:val="sv-SE"/>
              </w:rPr>
            </w:pPr>
            <w:r>
              <w:rPr>
                <w:b/>
                <w:color w:val="FF0000"/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Jo Van der Eynden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ristian Lagerwall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30-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sible boat trip t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Evening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 xml:space="preserve">Day 4 - Friday 26 June – Closin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30 - 1045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3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– General Discuss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ussions from floor – items not yet covere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sues requiring further debat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B McIntosh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1045-1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15-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Conclus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5-121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210 - 1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esentation of conclusions of Seminar / identification of recommendations /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ward of Certificates Ceremony by UIMP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minar Clos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entation from IALA – Host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losing Remarks – IALA / Host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B McIntosh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 H Grille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I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LA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5</w:t>
      <w:tab/>
      <w:t>7 Febr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u w:val="single"/>
      </w:rPr>
    </w:pPr>
    <w:r>
      <w:rPr>
        <w:b/>
        <w:sz w:val="20"/>
        <w:u w:val="single"/>
      </w:rPr>
      <w:t>Seminar on Lighthouse Conservation – Santander, Spain June 2009 – Provisional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bCs/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3"/>
      <w:jc w:val="center"/>
      <w:outlineLvl w:val="1"/>
    </w:pPr>
    <w:rPr>
      <w:b/>
      <w:sz w:val="22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right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FF0000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color w:val="FF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20:00Z</dcterms:created>
  <dc:creator>Jillian Carson-Jackson</dc:creator>
  <dc:description/>
  <cp:keywords/>
  <dc:language>en-US</dc:language>
  <cp:lastModifiedBy>Mike Hadley</cp:lastModifiedBy>
  <cp:lastPrinted>2004-10-26T11:42:00Z</cp:lastPrinted>
  <dcterms:modified xsi:type="dcterms:W3CDTF">2009-02-11T07:13:00Z</dcterms:modified>
  <cp:revision>4</cp:revision>
  <dc:subject/>
  <dc:title>Provisional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350954</vt:r8>
  </property>
  <property fmtid="{D5CDD505-2E9C-101B-9397-08002B2CF9AE}" pid="3" name="_AuthorEmail">
    <vt:lpwstr>calvo@puertosantander.com</vt:lpwstr>
  </property>
  <property fmtid="{D5CDD505-2E9C-101B-9397-08002B2CF9AE}" pid="4" name="_AuthorEmailDisplayName">
    <vt:lpwstr>Carlos Calvo</vt:lpwstr>
  </property>
  <property fmtid="{D5CDD505-2E9C-101B-9397-08002B2CF9AE}" pid="5" name="_EmailSubject">
    <vt:lpwstr>Greetings from Santander</vt:lpwstr>
  </property>
  <property fmtid="{D5CDD505-2E9C-101B-9397-08002B2CF9AE}" pid="6" name="_ReviewingToolsShownOnce">
    <vt:lpwstr/>
  </property>
</Properties>
</file>