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d</w:t>
      </w:r>
    </w:p>
    <w:p>
      <w:pPr>
        <w:pStyle w:val="TextBody"/>
        <w:jc w:val="center"/>
        <w:rPr/>
      </w:pPr>
      <w:r>
        <w:rPr/>
      </w:r>
    </w:p>
    <w:p>
      <w:pPr>
        <w:pStyle w:val="TextBody"/>
        <w:jc w:val="center"/>
        <w:rPr/>
      </w:pPr>
      <w:r>
        <w:rPr/>
        <w:t>Buoy Sinker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sinkers used for mooring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ind w:left="360" w:hanging="0"/>
        <w:rPr/>
      </w:pPr>
      <w:r>
        <w:rPr/>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the wishes to use an alternative standard, it is the responsibility of the manufacturer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d – Buoy Sinker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p>
            <w:pPr>
              <w:pStyle w:val="Normal"/>
              <w:rPr/>
            </w:pPr>
            <w:r>
              <w:rPr/>
              <w:t>(steel or cast ir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e manufacturer shall provide material certifications indicating the heat number, material designation, chemical composition, and quantity of material represented by the certification.  The certification shall also be provided for the material used for the sinker bail (mooring eye).</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sinker offered by the manufacturer shall be traceable to the heat of steel or cast iron from which it was made.  Serial numbers traceable to the heat of steel or cast iron shall be permanently marked on the sinkers (see 1.7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p>
            <w:pPr>
              <w:pStyle w:val="Normal"/>
              <w:rPr/>
            </w:pPr>
            <w:r>
              <w:rPr/>
              <w:t>(concre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x desig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certifications which describe the mix of concrete used, its material properties, and the results of relevant tests (e.g., slump test, pull-out test, etc.).  Evidence of successful use of the same type of concrete in a marine environment shall also be provided.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concrete shall be suitable for use in a marine environment.  Each sinker offered by the manufacturer shall be traceable to the mix of concrete from which it was poured.  Serial numbers to permit this traceability shall be permanently marked on the sinkers (see 1.7 below).</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rength of Sinker Bail (Mooring Eye)</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The manufacturer shall propose a suitable method of conducting this test.  </w:t>
            </w:r>
          </w:p>
          <w:p>
            <w:pPr>
              <w:pStyle w:val="Normal"/>
              <w:autoSpaceDE w:val="false"/>
              <w:rPr>
                <w:lang w:val="en-US"/>
              </w:rPr>
            </w:pPr>
            <w:r>
              <w:rPr>
                <w:lang w:val="en-US"/>
              </w:rPr>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inker bail (mooring eye) can withstand without rupture, deformation, or stretching beyond the dimensional tolerances of the sinker bail (mooring eye).  Each sinker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autoSpaceDE w:val="false"/>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The manufacturer shall propose a suitable method of conducting this test.  </w:t>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 xml:space="preserve">The manufacturer shall indicate the nominal weights of the sinkers offered.  The manufacturer shall then weigh each sinker to determine its actual weight.  The nominal weight and actual weight </w:t>
            </w:r>
            <w:r>
              <w:rPr/>
              <w:t>shall be permanently marked on the sinkers (see 1.7 below).</w:t>
            </w:r>
          </w:p>
          <w:p>
            <w:pPr>
              <w:pStyle w:val="Normal"/>
              <w:rPr/>
            </w:pPr>
            <w:r>
              <w:rPr/>
            </w:r>
          </w:p>
          <w:p>
            <w:pPr>
              <w:pStyle w:val="Normal"/>
              <w:rPr>
                <w:lang w:val="en-US"/>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dimensions of the product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jc w:val="left"/>
              <w:rPr>
                <w:b w:val="false"/>
                <w:b w:val="false"/>
                <w:sz w:val="24"/>
              </w:rPr>
            </w:pPr>
            <w:r>
              <w:rPr>
                <w:b w:val="false"/>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inkers shall be free from adhering sand, scale, and other foreign material.  Sinker bails (mooring eyes) shall be free from mill defects, burrs, slag, weld spatter, or rough surfaces which might present a safety hazard or interfere with proper performance.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nominal weight and actual weight shall be marked on the sinker (see 1.4 above).  In addition, the sinker shall be marked with the manufacturer's name or trademark, the year of manufacture, and a unique serial number by which the sinker can be traced back to the heat of steel or iron, or pour of concrete, from which it was made (see 1.1 and 1.2 above).  The marking shall be by casting, welding, inscribing, or other suitable method resulting in a permanent marking.  Painting or stencilling shall not be used.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WG3 / WP4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cy-GB"/>
      </w:rPr>
      <w:t xml:space="preserve">EEP10 / WG3 / WP4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40:00Z</dcterms:created>
  <dc:creator>cliveb</dc:creator>
  <dc:description/>
  <cp:keywords/>
  <dc:language>en-US</dc:language>
  <cp:lastModifiedBy> </cp:lastModifiedBy>
  <cp:lastPrinted>2007-10-11T11:24:00Z</cp:lastPrinted>
  <dcterms:modified xsi:type="dcterms:W3CDTF">2007-10-11T10:24:00Z</dcterms:modified>
  <cp:revision>4</cp:revision>
  <dc:subject/>
  <dc:title>Product Template 1 – Lanterns for buoys and light-beacons, including enclosed rotating beacons</dc:title>
</cp:coreProperties>
</file>