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462619885"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462535550"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035994814"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91898478"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443427839"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2102767141"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8-9.2.7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06T15:33:00Z</dcterms:modified>
  <cp:revision>3</cp:revision>
  <dc:subject/>
  <dc:title> </dc:title>
</cp:coreProperties>
</file>