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V-103 VTS Training – Registry of Accredited Training Institut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73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95"/>
        <w:gridCol w:w="3800"/>
        <w:gridCol w:w="3060"/>
        <w:gridCol w:w="1800"/>
        <w:gridCol w:w="1800"/>
        <w:gridCol w:w="1980"/>
      </w:tblGrid>
      <w:tr>
        <w:trPr>
          <w:tblHeader w:val="true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id Area / Region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  <w:lang w:val="en-GB"/>
              </w:rPr>
              <w:t>Training Institu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Accreditation Autho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 of Accredi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stral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The Australia Maritime Colle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O. Box 9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unceston, Tasmania 72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: +61 3 6335 47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amcinfo@amc.edu.au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Australian Maritime Safety Autho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ALA V-103/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Basic Operator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 June 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id unt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  <w:t xml:space="preserve">1 June 20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stral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Pivot Mari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O. Box 1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na, Tasmania 72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: +61 3 6330 29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jhawkins@piovotmaritime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bsit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www.pivotmaritime.com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Australian Maritime Safety Autho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ALA V-103/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Basic Operator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 Nov. 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alid unt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  <w:t>1 Nov.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giu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SCHEEPVAARTBEGELEI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tiem Plein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00 Oostende, Belgi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: +32 59 25 54 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scheepvaartbegeleiding@vlaanderen.b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Bureau Veritas S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lchelsesteenweg 128-1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18 Antwer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ALA V-1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N EN ISO 9001: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V PNS 5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3 July 2008 valid unti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  <w:t>22 Dec 2008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ending issuance of the full term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ad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Canadian Coast Guard Colle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 : Superintendent MCT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site: www.cgc.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Department of Fisheries and Oce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Canadian Coast Gu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 Kent Str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tawa, Ontario, K1A 0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tion: Manager, M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 Basic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Dec.  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redit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comple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-initio’ cour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new operators)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nmark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Svenborg International Maritime Acade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asvej 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00 Denm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: Mr Harald Rot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ole@svenav.d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: +45 72 215 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mlm@simac.d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www.simac.dk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Lloyd’s Register of Shipp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ne Management Sys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 Fenchurch Str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3M 4B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: Angus L. McLe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ne Management 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March 200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Valid unt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8 Feb 20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(subject to periodic verification audits as requir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lan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Sydvaast Mari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lminkatu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0100 Turku, Finl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nish Maritime Administ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Traffic Service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V-103/1,1999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n the Job Training Instruc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V-103/4,20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  <w:lang w:val="en-GB"/>
              </w:rPr>
              <w:t>Valid until 17 Feb 20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(subject to periodic audit which to be carried between 17.02.07 &amp; 17.02.08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  <w:lang w:val="en-GB"/>
              </w:rPr>
              <w:t xml:space="preserve">Valid unt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20"/>
                <w:szCs w:val="20"/>
                <w:lang w:val="en-GB"/>
              </w:rPr>
              <w:t>7 June 20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(subject to periodic audit to be carried between 7.6.7 &amp; 7.6.0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ng Kong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Marine Department Training Cent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rbour Buil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 Pi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PO Box 41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ng Ko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: Steven Lam, Senior Marine Offic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wmlam@mardep.gov.h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site: mardep.gov.h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Marine Depart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ng Ko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R Gover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: Mr K M L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istant, Director of Mar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V-103/1, March 199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Supervisor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V-103/2, March 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 Jan 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newed 20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id u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GB"/>
              </w:rPr>
              <w:t>3 January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ertific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traced using number, date and name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therland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GB"/>
              </w:rPr>
              <w:t>Maritime Simulation Rotterdam b.v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helminakade 7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72 AP Rotterd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therlan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 : Henk Regeli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 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regelink@msr-r.n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bsite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www.msr.-r.nl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Romanian Naval Author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tanta Port N°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00 Constan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n: Marin Chintoan – U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mchintoan@rna.ro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 Trai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TS Supervisor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1 March 200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Valid until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28 Feb 2008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(subject to periodic audits as requir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ertific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tracked by  number,  and /or nam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Last update: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06/02/2009</w:t>
      </w:r>
      <w:r>
        <w:rPr>
          <w:rFonts w:cs="Arial" w:ascii="Arial" w:hAnsi="Arial"/>
          <w:sz w:val="20"/>
          <w:szCs w:val="20"/>
          <w:lang w:val="en-GB"/>
        </w:rPr>
        <w:t xml:space="preserve"> by </w:t>
      </w:r>
      <w:r>
        <w:rPr>
          <w:rFonts w:cs="Arial" w:ascii="Arial" w:hAnsi="Arial"/>
          <w:color w:val="FF0000"/>
          <w:sz w:val="20"/>
          <w:szCs w:val="20"/>
          <w:lang w:val="en-GB"/>
        </w:rPr>
        <w:t>VB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33/10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fc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szCs w:val="22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7230" w:leader="none"/>
        <w:tab w:val="right" w:pos="14601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7230" w:leader="none"/>
        <w:tab w:val="right" w:pos="14601" w:leader="none"/>
      </w:tabs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cinfo@amc.edu.au" TargetMode="External"/><Relationship Id="rId3" Type="http://schemas.openxmlformats.org/officeDocument/2006/relationships/hyperlink" Target="mailto:jhawkins@piovotmaritime.com" TargetMode="External"/><Relationship Id="rId4" Type="http://schemas.openxmlformats.org/officeDocument/2006/relationships/hyperlink" Target="http://www.pivotmaritime.com/" TargetMode="External"/><Relationship Id="rId5" Type="http://schemas.openxmlformats.org/officeDocument/2006/relationships/hyperlink" Target="mailto:scheepvaartbegeleiding@vlaanderen.be" TargetMode="External"/><Relationship Id="rId6" Type="http://schemas.openxmlformats.org/officeDocument/2006/relationships/hyperlink" Target="mailto:ole@svenav.dk" TargetMode="External"/><Relationship Id="rId7" Type="http://schemas.openxmlformats.org/officeDocument/2006/relationships/hyperlink" Target="mailto:mlm@simac.dk" TargetMode="External"/><Relationship Id="rId8" Type="http://schemas.openxmlformats.org/officeDocument/2006/relationships/hyperlink" Target="http://www.simac.dk/" TargetMode="External"/><Relationship Id="rId9" Type="http://schemas.openxmlformats.org/officeDocument/2006/relationships/hyperlink" Target="mailto:wmlam@mardep.gov.hk" TargetMode="External"/><Relationship Id="rId10" Type="http://schemas.openxmlformats.org/officeDocument/2006/relationships/hyperlink" Target="mailto:hregelink@msr-r.nl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mailto:mchintoan@rna.ro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58:00Z</dcterms:created>
  <dc:creator> </dc:creator>
  <dc:description/>
  <cp:keywords/>
  <dc:language>en-US</dc:language>
  <cp:lastModifiedBy>Mike Hadley</cp:lastModifiedBy>
  <cp:lastPrinted>2010-06-09T10:01:00Z</cp:lastPrinted>
  <dcterms:modified xsi:type="dcterms:W3CDTF">2011-06-08T17:57:00Z</dcterms:modified>
  <cp:revision>5</cp:revision>
  <dc:subject/>
  <dc:title>IALA ACCREDITED TRAINING INSTITUTIONS</dc:title>
</cp:coreProperties>
</file>