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s of VTSO Basic Training in Japan Coast Guard School pertaining to IALA V103/1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00" w:hanging="600"/>
        <w:rPr/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Maritime knowledge, Arrival Notification, Information Service and relevant laws for Traffic Management</w:t>
      </w:r>
    </w:p>
    <w:p>
      <w:pPr>
        <w:pStyle w:val="Normal"/>
        <w:numPr>
          <w:ilvl w:val="0"/>
          <w:numId w:val="2"/>
        </w:numPr>
        <w:ind w:left="600" w:hanging="1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ct on Maritime Traffic Safety (extract)</w:t>
      </w:r>
    </w:p>
    <w:p>
      <w:pPr>
        <w:pStyle w:val="Normal"/>
        <w:numPr>
          <w:ilvl w:val="0"/>
          <w:numId w:val="2"/>
        </w:numPr>
        <w:ind w:left="600" w:hanging="1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abinet order for Enforcement of the Act on Maritime Traffic Safety (extract)</w:t>
      </w:r>
    </w:p>
    <w:p>
      <w:pPr>
        <w:pStyle w:val="Normal"/>
        <w:numPr>
          <w:ilvl w:val="0"/>
          <w:numId w:val="2"/>
        </w:numPr>
        <w:ind w:left="600" w:hanging="1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rdinance for Enforcement of the Act on Maritime Traffic Safety (extract)</w:t>
      </w:r>
    </w:p>
    <w:p>
      <w:pPr>
        <w:pStyle w:val="Normal"/>
        <w:numPr>
          <w:ilvl w:val="0"/>
          <w:numId w:val="2"/>
        </w:numPr>
        <w:ind w:left="600" w:hanging="1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ct on Port Regulations (extract)</w:t>
      </w:r>
    </w:p>
    <w:p>
      <w:pPr>
        <w:pStyle w:val="Normal"/>
        <w:numPr>
          <w:ilvl w:val="0"/>
          <w:numId w:val="2"/>
        </w:numPr>
        <w:ind w:left="600" w:hanging="1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rdinance for Enforcement of the Act on Port Regulations (extract)</w:t>
      </w:r>
    </w:p>
    <w:p>
      <w:pPr>
        <w:pStyle w:val="Normal"/>
        <w:numPr>
          <w:ilvl w:val="0"/>
          <w:numId w:val="2"/>
        </w:numPr>
        <w:ind w:left="600" w:hanging="1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nex figures of Ordinance for Enforcement of the Act on Port Regulations</w:t>
      </w:r>
    </w:p>
    <w:p>
      <w:pPr>
        <w:pStyle w:val="Normal"/>
        <w:numPr>
          <w:ilvl w:val="0"/>
          <w:numId w:val="2"/>
        </w:numPr>
        <w:ind w:left="600" w:hanging="1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ct on preventing collision at sea in Japan (extract)</w:t>
      </w:r>
    </w:p>
    <w:p>
      <w:pPr>
        <w:pStyle w:val="Normal"/>
        <w:numPr>
          <w:ilvl w:val="0"/>
          <w:numId w:val="2"/>
        </w:numPr>
        <w:ind w:left="600" w:hanging="1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abinet order for Enforcement of the Act on preventing collision at sea in Japan (extract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Purpose of the Train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.  Outline and schedule of the basic training cours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.  Training subjects and the syllabu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.  International standards of VTS Operation and the criteri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4.  SOLAS Convention (extract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rival Notifications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edures of Arrival Notification in advance the management of huge vessels etc.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erence Manual 1 for Arrival Notification (Reference Manual of Act on Maritime Traffic Safety)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ficial circulars of administrative procedure for Traffic Management and Arrival Notification of huge vessels and others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ficial circulars of Radio Operation Procedures for Arrival Notification and the permission in accordance with Act on Maritime Traffic Safet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nal regulations for Operation Procedure of Tokyo Wan VTS Center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nal regulations for expanded Operation and the procedure of Tokyo Wan VTS Center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nal regulations for Radio Operations of Arrival Notification etc. from objective vessels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</w:rPr>
        <w:t>Internal regulations for Radio Operations of Huge vessels’ Arrival Notification and others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ernal regulations for Safety navigation guidance conducted by Bisan Seto VTS Center  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</w:rPr>
        <w:t>Radio Operation Procedures for commencement of the service on Bisan Seto VTS Center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edures for Arrival Notification from vessels except Huge Vessels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ffic Management Service conducted by Oosaka Wan VTS Center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</w:rPr>
        <w:t>Radio Operation Procedures for commencement of the service on Oosaka Wan VTS Center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ffic Management Service conducted by Kurushima VTS Center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</w:rPr>
        <w:t>Radio Operation Procedures for commencement of the service on Kurushima VTS Center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ffic Management Service conducted by Ise Wan VTS Center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riteria of the available time for safety navigation of Huge Vessels 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</w:rPr>
        <w:t>Radio Operation Procedures for commencement of the service on Ise Wan VTS Center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nal regulations for Operations of Tokyo Wan VTS Center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nal regulations for Operations of Ise Wan VTS Center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nal regulations for Operations of Nagoya Ko VTS Center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nal regulations for Operations of Oosaka Wan VTS Center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nal regulations for Operations of Bisan Seto VTS Center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nal regulations for Operations of Kurushima Kaikyo VTS Center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nal regulations for Operations of kanmon kaikyo Center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Public Notice for the designation of the Forward Lookout boat, the Boat with Fire fighting equipment and the side lookout boat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tion Servic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erence 1 for Information Services --- Act on Maritime Traffic Safet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erence 2 for Information Services --- Act on Port Regulations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t on Aids to Navigations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</w:rPr>
        <w:t>Internal regulations for Navigational Aids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nal Service Regulations for Vessel Traffic Signal Station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Notice of Kanon-Saki Vessel Traffic Signal Stations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Notice of Nagoya Vessel Traffic Signal Stations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Notice of Irago Misaki Vessel Traffic Signal Stations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Notice of Esaki Vessel Traffic Signal Stations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Notice of Aonoyama Vessel Traffic Signal Stations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Notice of Imabari Vessel Traffic Signal Stations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Notice of Moji Vessel Traffic Signal Stations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t on Port Regulations (Old and New comparison table)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t on Port Regulations (Old and New comparison table)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dinance for Enforcement of the Act on Maritime Traffic Safety</w:t>
      </w:r>
    </w:p>
    <w:p>
      <w:pPr>
        <w:pStyle w:val="Normal"/>
        <w:ind w:left="420"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Old and New comparison table)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dinance for Enforcement of the Act on Port Regulations</w:t>
      </w:r>
    </w:p>
    <w:p>
      <w:pPr>
        <w:pStyle w:val="Normal"/>
        <w:ind w:left="420"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Old and New comparison table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itime Knowledge 1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ntation of Maritime Knowledge 1 (Act on Maritime Traffic Safety) using P.P.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ntation of Maritime Knowledge 1 (Act on Maritime Traffic Safety) using Text material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itime Knowledge 2 (Study of Vessel Navigation)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</w:rPr>
        <w:t>Characteristics and maneuver of the type of vessel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itime Knowledge 3 (Administrative Procedure)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ministrative Procedure Act and Judicial Precedents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e Redress Act and judicial precedents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erence 1 --- Concept of Administrative Procedur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erence 2 --- Manner of relevant laws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te of precedent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ritime Knowledge 4 (Vessels’ maneuverability)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ansition of Merchant Vessels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sic Items of type of vessels and maneuverabilit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bility on curse and turning characteristics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panese Shipping Now in 2007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ternal Factors of wind, tide etc. and the effects to Vessel Navigation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ip handling to prevent collision and the role of the watch (recognize target vessels)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</w:rPr>
        <w:t>Ship handling to prevent collision and the role of the watch (find out the property course and timing)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ip handling to prevent collision and the role of the watch (prediction for safety 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itime English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uideline of Maritime English for VTSO Basic Training course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eful expression and words for VTSO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Standards Maritime Communication Phrases (SMCP) (Part of VTS)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</w:rPr>
        <w:t>Study of Accents expect English Mother Tong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TS Center and the license for Radio Communication and the station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TS center and the category of Radio Stations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S communication and the license of the Operator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io Communication Operations exempted the Operator licens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ertification of the Radio Station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HF Communication procedures designated Japanese Radio Regulations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operation between VTS Center and Coastal Radio Operation Center in Regional HQs.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sic exercise for Radio Regula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earch and Rescue Operation on Japan Coast Guard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quipments for Search and Rescue Operation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TS Equipments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line of VTS systems on VTS Center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tails of the VTS systems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rcise of the VTS system and equipm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ergenc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ing with Emergency and the train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Personnel Attitud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1. Meaning of Personnel Attitud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Lecture of Pilot Service for mutual understanding with VTS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Pilot Service and relevant law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Outline of the Pilot Servi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Recruit of Pilo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 Details of the Servic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. Pilots associations in Japan and the featu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6. Most sensitive situation on the Pilot Servi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7. Significant points for safety servi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8. Contents of the training to maintain the Pilot skill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9. Exchange opinion to the cooperation of VTS and Pilot servic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ied service of Port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ce and responsibility of shipping Agent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edures of the handling for foreign vessels and the loading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Safety measures for foreign vessel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 &amp; I Insurance and compensation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pe of Insurance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pe of cargos and the procedure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ipping manner and the route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TS Simulator exercise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ven Scenarios with step by step for required VTSO skill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itional references for assist the exerci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servation of the service by Port Radio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line of the service conducted by Port Radio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ffective Communication using VHF conducted by the Port radi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center" w:pos="4820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4820" w:leader="none"/>
        <w:tab w:val="right" w:pos="9639" w:leader="none"/>
      </w:tabs>
      <w:rPr/>
    </w:pPr>
    <w:r>
      <w:rPr/>
      <w:tab/>
      <w:tab/>
      <w:t>VTS32/10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6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1"/>
      <w:szCs w:val="24"/>
      <w:lang w:val="en-US" w:eastAsia="ja-JP"/>
    </w:rPr>
  </w:style>
  <w:style w:type="character" w:styleId="FooterChar">
    <w:name w:val="Footer Char"/>
    <w:qFormat/>
    <w:rPr>
      <w:kern w:val="2"/>
      <w:sz w:val="21"/>
      <w:szCs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36:00Z</dcterms:created>
  <dc:creator>行政情報システム</dc:creator>
  <dc:description/>
  <cp:keywords/>
  <dc:language>en-US</dc:language>
  <cp:lastModifiedBy>Mike Hadley</cp:lastModifiedBy>
  <dcterms:modified xsi:type="dcterms:W3CDTF">2011-03-04T08:54:00Z</dcterms:modified>
  <cp:revision>7</cp:revision>
  <dc:subject/>
  <dc:title>Materials of VTSO Basic Training in Japan Coast Guard School in accordance with IALA V103/1</dc:title>
</cp:coreProperties>
</file>