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550381979"/>
            <w:bookmarkStart w:id="11" w:name="__Fieldmark__0_550381979"/>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550381979"/>
            <w:bookmarkStart w:id="14" w:name="__Fieldmark__1_550381979"/>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550381979"/>
            <w:bookmarkStart w:id="16" w:name="__Fieldmark__2_550381979"/>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550381979"/>
            <w:bookmarkStart w:id="18" w:name="__Fieldmark__3_550381979"/>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550381979"/>
            <w:bookmarkStart w:id="20" w:name="__Fieldmark__4_550381979"/>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550381979"/>
            <w:bookmarkStart w:id="22" w:name="__Fieldmark__5_550381979"/>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550381979"/>
            <w:bookmarkStart w:id="24" w:name="__Fieldmark__6_550381979"/>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550381979"/>
            <w:bookmarkStart w:id="26" w:name="__Fieldmark__7_550381979"/>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550381979"/>
            <w:bookmarkStart w:id="28" w:name="__Fieldmark__8_550381979"/>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550381979"/>
            <w:bookmarkStart w:id="30" w:name="__Fieldmark__9_550381979"/>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550381979"/>
            <w:bookmarkStart w:id="32" w:name="__Fieldmark__10_550381979"/>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550381979"/>
            <w:bookmarkStart w:id="34" w:name="__Fieldmark__11_550381979"/>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550381979"/>
            <w:bookmarkStart w:id="36" w:name="__Fieldmark__12_550381979"/>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550381979"/>
            <w:bookmarkStart w:id="38" w:name="__Fieldmark__13_550381979"/>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550381979"/>
            <w:bookmarkStart w:id="40" w:name="__Fieldmark__14_550381979"/>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550381979"/>
            <w:bookmarkStart w:id="42" w:name="__Fieldmark__15_550381979"/>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550381979"/>
            <w:bookmarkStart w:id="44" w:name="__Fieldmark__16_550381979"/>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550381979"/>
            <w:bookmarkStart w:id="46" w:name="__Fieldmark__17_550381979"/>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550381979"/>
            <w:bookmarkStart w:id="48" w:name="__Fieldmark__18_550381979"/>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550381979"/>
            <w:bookmarkStart w:id="50" w:name="__Fieldmark__19_550381979"/>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550381979"/>
            <w:bookmarkStart w:id="52" w:name="__Fieldmark__20_550381979"/>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550381979"/>
            <w:bookmarkStart w:id="54" w:name="__Fieldmark__21_550381979"/>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550381979"/>
            <w:bookmarkStart w:id="56" w:name="__Fieldmark__22_550381979"/>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550381979"/>
            <w:bookmarkStart w:id="58" w:name="__Fieldmark__23_550381979"/>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550381979"/>
            <w:bookmarkStart w:id="60" w:name="__Fieldmark__24_550381979"/>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550381979"/>
            <w:bookmarkStart w:id="62" w:name="__Fieldmark__25_550381979"/>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550381979"/>
            <w:bookmarkStart w:id="64" w:name="__Fieldmark__26_550381979"/>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550381979"/>
            <w:bookmarkStart w:id="66" w:name="__Fieldmark__27_550381979"/>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550381979"/>
            <w:bookmarkStart w:id="68" w:name="__Fieldmark__28_550381979"/>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550381979"/>
            <w:bookmarkStart w:id="70" w:name="__Fieldmark__29_550381979"/>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550381979"/>
            <w:bookmarkStart w:id="72" w:name="__Fieldmark__30_550381979"/>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550381979"/>
            <w:bookmarkStart w:id="74" w:name="__Fieldmark__31_550381979"/>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550381979"/>
            <w:bookmarkStart w:id="76" w:name="__Fieldmark__32_550381979"/>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550381979"/>
            <w:bookmarkStart w:id="78" w:name="__Fieldmark__33_550381979"/>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550381979"/>
            <w:bookmarkStart w:id="80" w:name="__Fieldmark__34_550381979"/>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550381979"/>
            <w:bookmarkStart w:id="82" w:name="__Fieldmark__35_550381979"/>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550381979"/>
            <w:bookmarkStart w:id="84" w:name="__Fieldmark__36_550381979"/>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550381979"/>
            <w:bookmarkStart w:id="86" w:name="__Fieldmark__37_550381979"/>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550381979"/>
            <w:bookmarkStart w:id="88" w:name="__Fieldmark__38_550381979"/>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550381979"/>
            <w:bookmarkStart w:id="90" w:name="__Fieldmark__39_550381979"/>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550381979"/>
            <w:bookmarkStart w:id="92" w:name="__Fieldmark__40_550381979"/>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550381979"/>
            <w:bookmarkStart w:id="94" w:name="__Fieldmark__41_550381979"/>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550381979"/>
            <w:bookmarkStart w:id="96" w:name="__Fieldmark__42_550381979"/>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550381979"/>
            <w:bookmarkStart w:id="98" w:name="__Fieldmark__43_550381979"/>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550381979"/>
            <w:bookmarkStart w:id="100" w:name="__Fieldmark__44_550381979"/>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550381979"/>
            <w:bookmarkStart w:id="102" w:name="__Fieldmark__45_550381979"/>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550381979"/>
            <w:bookmarkStart w:id="104" w:name="__Fieldmark__46_550381979"/>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550381979"/>
            <w:bookmarkStart w:id="106" w:name="__Fieldmark__47_550381979"/>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550381979"/>
            <w:bookmarkStart w:id="108" w:name="__Fieldmark__48_550381979"/>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550381979"/>
            <w:bookmarkStart w:id="110" w:name="__Fieldmark__49_550381979"/>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550381979"/>
            <w:bookmarkStart w:id="112" w:name="__Fieldmark__50_550381979"/>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550381979"/>
            <w:bookmarkStart w:id="114" w:name="__Fieldmark__51_550381979"/>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550381979"/>
            <w:bookmarkStart w:id="116" w:name="__Fieldmark__52_550381979"/>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550381979"/>
            <w:bookmarkStart w:id="118" w:name="__Fieldmark__53_550381979"/>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550381979"/>
            <w:bookmarkStart w:id="120" w:name="__Fieldmark__54_550381979"/>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550381979"/>
            <w:bookmarkStart w:id="122" w:name="__Fieldmark__55_550381979"/>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550381979"/>
            <w:bookmarkStart w:id="124" w:name="__Fieldmark__56_550381979"/>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550381979"/>
            <w:bookmarkStart w:id="126" w:name="__Fieldmark__57_550381979"/>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550381979"/>
            <w:bookmarkStart w:id="128" w:name="__Fieldmark__58_550381979"/>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550381979"/>
            <w:bookmarkStart w:id="130" w:name="__Fieldmark__59_550381979"/>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550381979"/>
            <w:bookmarkStart w:id="132" w:name="__Fieldmark__60_550381979"/>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550381979"/>
            <w:bookmarkStart w:id="134" w:name="__Fieldmark__61_550381979"/>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550381979"/>
            <w:bookmarkStart w:id="136" w:name="__Fieldmark__62_550381979"/>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550381979"/>
            <w:bookmarkStart w:id="138" w:name="__Fieldmark__63_550381979"/>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550381979"/>
            <w:bookmarkStart w:id="140" w:name="__Fieldmark__64_550381979"/>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550381979"/>
            <w:bookmarkStart w:id="142" w:name="__Fieldmark__65_550381979"/>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550381979"/>
            <w:bookmarkStart w:id="144" w:name="__Fieldmark__66_550381979"/>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550381979"/>
            <w:bookmarkStart w:id="146" w:name="__Fieldmark__67_550381979"/>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550381979"/>
            <w:bookmarkStart w:id="148" w:name="__Fieldmark__68_550381979"/>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550381979"/>
            <w:bookmarkStart w:id="150" w:name="__Fieldmark__69_550381979"/>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550381979"/>
            <w:bookmarkStart w:id="152" w:name="__Fieldmark__70_550381979"/>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550381979"/>
            <w:bookmarkStart w:id="154" w:name="__Fieldmark__71_550381979"/>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550381979"/>
            <w:bookmarkStart w:id="156" w:name="__Fieldmark__72_550381979"/>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550381979"/>
            <w:bookmarkStart w:id="158" w:name="__Fieldmark__73_550381979"/>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550381979"/>
            <w:bookmarkStart w:id="160" w:name="__Fieldmark__74_550381979"/>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550381979"/>
            <w:bookmarkStart w:id="162" w:name="__Fieldmark__75_550381979"/>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550381979"/>
            <w:bookmarkStart w:id="164" w:name="__Fieldmark__76_550381979"/>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550381979"/>
            <w:bookmarkStart w:id="166" w:name="__Fieldmark__77_550381979"/>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550381979"/>
            <w:bookmarkStart w:id="168" w:name="__Fieldmark__78_550381979"/>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550381979"/>
            <w:bookmarkStart w:id="170" w:name="__Fieldmark__79_550381979"/>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550381979"/>
            <w:bookmarkStart w:id="172" w:name="__Fieldmark__80_550381979"/>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550381979"/>
            <w:bookmarkStart w:id="174" w:name="__Fieldmark__81_550381979"/>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550381979"/>
            <w:bookmarkStart w:id="176" w:name="__Fieldmark__82_550381979"/>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550381979"/>
            <w:bookmarkStart w:id="178" w:name="__Fieldmark__83_550381979"/>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550381979"/>
            <w:bookmarkStart w:id="180" w:name="__Fieldmark__84_550381979"/>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550381979"/>
            <w:bookmarkStart w:id="182" w:name="__Fieldmark__85_550381979"/>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550381979"/>
            <w:bookmarkStart w:id="184" w:name="__Fieldmark__86_550381979"/>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550381979"/>
            <w:bookmarkStart w:id="186" w:name="__Fieldmark__87_550381979"/>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550381979"/>
            <w:bookmarkStart w:id="188" w:name="__Fieldmark__88_550381979"/>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550381979"/>
            <w:bookmarkStart w:id="190" w:name="__Fieldmark__89_550381979"/>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550381979"/>
            <w:bookmarkStart w:id="192" w:name="__Fieldmark__90_550381979"/>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550381979"/>
            <w:bookmarkStart w:id="194" w:name="__Fieldmark__91_550381979"/>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550381979"/>
            <w:bookmarkStart w:id="196" w:name="__Fieldmark__92_550381979"/>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550381979"/>
            <w:bookmarkStart w:id="198" w:name="__Fieldmark__93_550381979"/>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550381979"/>
            <w:bookmarkStart w:id="200" w:name="__Fieldmark__94_550381979"/>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550381979"/>
            <w:bookmarkStart w:id="202" w:name="__Fieldmark__95_550381979"/>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550381979"/>
            <w:bookmarkStart w:id="204" w:name="__Fieldmark__96_550381979"/>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550381979"/>
            <w:bookmarkStart w:id="206" w:name="__Fieldmark__97_550381979"/>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550381979"/>
            <w:bookmarkStart w:id="208" w:name="__Fieldmark__98_550381979"/>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550381979"/>
            <w:bookmarkStart w:id="210" w:name="__Fieldmark__99_550381979"/>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550381979"/>
            <w:bookmarkStart w:id="212" w:name="__Fieldmark__100_550381979"/>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550381979"/>
            <w:bookmarkStart w:id="214" w:name="__Fieldmark__101_550381979"/>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550381979"/>
            <w:bookmarkStart w:id="216" w:name="__Fieldmark__102_550381979"/>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550381979"/>
            <w:bookmarkStart w:id="218" w:name="__Fieldmark__103_550381979"/>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550381979"/>
            <w:bookmarkStart w:id="220" w:name="__Fieldmark__104_550381979"/>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550381979"/>
            <w:bookmarkStart w:id="222" w:name="__Fieldmark__105_550381979"/>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550381979"/>
            <w:bookmarkStart w:id="224" w:name="__Fieldmark__106_550381979"/>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550381979"/>
            <w:bookmarkStart w:id="226" w:name="__Fieldmark__107_550381979"/>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550381979"/>
            <w:bookmarkStart w:id="228" w:name="__Fieldmark__108_550381979"/>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550381979"/>
            <w:bookmarkStart w:id="230" w:name="__Fieldmark__109_550381979"/>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550381979"/>
            <w:bookmarkStart w:id="232" w:name="__Fieldmark__110_550381979"/>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550381979"/>
            <w:bookmarkStart w:id="234" w:name="__Fieldmark__111_550381979"/>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550381979"/>
            <w:bookmarkStart w:id="236" w:name="__Fieldmark__112_550381979"/>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550381979"/>
            <w:bookmarkStart w:id="238" w:name="__Fieldmark__113_550381979"/>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550381979"/>
            <w:bookmarkStart w:id="240" w:name="__Fieldmark__114_550381979"/>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550381979"/>
            <w:bookmarkStart w:id="242" w:name="__Fieldmark__115_550381979"/>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550381979"/>
            <w:bookmarkStart w:id="244" w:name="__Fieldmark__116_550381979"/>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550381979"/>
            <w:bookmarkStart w:id="246" w:name="__Fieldmark__117_550381979"/>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550381979"/>
            <w:bookmarkStart w:id="248" w:name="__Fieldmark__118_550381979"/>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550381979"/>
            <w:bookmarkStart w:id="250" w:name="__Fieldmark__119_550381979"/>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550381979"/>
            <w:bookmarkStart w:id="252" w:name="__Fieldmark__120_550381979"/>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550381979"/>
            <w:bookmarkStart w:id="254" w:name="__Fieldmark__121_550381979"/>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550381979"/>
            <w:bookmarkStart w:id="256" w:name="__Fieldmark__122_550381979"/>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550381979"/>
            <w:bookmarkStart w:id="258" w:name="__Fieldmark__123_550381979"/>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550381979"/>
            <w:bookmarkStart w:id="260" w:name="__Fieldmark__124_550381979"/>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550381979"/>
            <w:bookmarkStart w:id="262" w:name="__Fieldmark__125_550381979"/>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550381979"/>
            <w:bookmarkStart w:id="264" w:name="__Fieldmark__126_550381979"/>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550381979"/>
            <w:bookmarkStart w:id="266" w:name="__Fieldmark__127_550381979"/>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550381979"/>
            <w:bookmarkStart w:id="268" w:name="__Fieldmark__128_550381979"/>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550381979"/>
            <w:bookmarkStart w:id="270" w:name="__Fieldmark__129_550381979"/>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550381979"/>
            <w:bookmarkStart w:id="272" w:name="__Fieldmark__130_550381979"/>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550381979"/>
            <w:bookmarkStart w:id="274" w:name="__Fieldmark__131_550381979"/>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550381979"/>
            <w:bookmarkStart w:id="276" w:name="__Fieldmark__132_550381979"/>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550381979"/>
            <w:bookmarkStart w:id="278" w:name="__Fieldmark__133_550381979"/>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550381979"/>
            <w:bookmarkStart w:id="280" w:name="__Fieldmark__134_550381979"/>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550381979"/>
            <w:bookmarkStart w:id="282" w:name="__Fieldmark__135_550381979"/>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550381979"/>
            <w:bookmarkStart w:id="284" w:name="__Fieldmark__136_550381979"/>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550381979"/>
            <w:bookmarkStart w:id="286" w:name="__Fieldmark__137_550381979"/>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550381979"/>
            <w:bookmarkStart w:id="288" w:name="__Fieldmark__138_550381979"/>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550381979"/>
            <w:bookmarkStart w:id="290" w:name="__Fieldmark__139_550381979"/>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550381979"/>
            <w:bookmarkStart w:id="292" w:name="__Fieldmark__140_550381979"/>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550381979"/>
            <w:bookmarkStart w:id="294" w:name="__Fieldmark__141_550381979"/>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550381979"/>
            <w:bookmarkStart w:id="296" w:name="__Fieldmark__142_550381979"/>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550381979"/>
            <w:bookmarkStart w:id="298" w:name="__Fieldmark__143_550381979"/>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550381979"/>
            <w:bookmarkStart w:id="300" w:name="__Fieldmark__144_550381979"/>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550381979"/>
            <w:bookmarkStart w:id="302" w:name="__Fieldmark__145_550381979"/>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550381979"/>
            <w:bookmarkStart w:id="304" w:name="__Fieldmark__146_550381979"/>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550381979"/>
            <w:bookmarkStart w:id="306" w:name="__Fieldmark__147_550381979"/>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550381979"/>
            <w:bookmarkStart w:id="308" w:name="__Fieldmark__148_550381979"/>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550381979"/>
            <w:bookmarkStart w:id="310" w:name="__Fieldmark__149_550381979"/>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550381979"/>
            <w:bookmarkStart w:id="312" w:name="__Fieldmark__150_550381979"/>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550381979"/>
            <w:bookmarkStart w:id="314" w:name="__Fieldmark__151_550381979"/>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550381979"/>
            <w:bookmarkStart w:id="316" w:name="__Fieldmark__152_550381979"/>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550381979"/>
            <w:bookmarkStart w:id="318" w:name="__Fieldmark__153_550381979"/>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550381979"/>
            <w:bookmarkStart w:id="320" w:name="__Fieldmark__154_550381979"/>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550381979"/>
            <w:bookmarkStart w:id="322" w:name="__Fieldmark__155_550381979"/>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550381979"/>
            <w:bookmarkStart w:id="324" w:name="__Fieldmark__156_550381979"/>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550381979"/>
            <w:bookmarkStart w:id="326" w:name="__Fieldmark__157_550381979"/>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550381979"/>
            <w:bookmarkStart w:id="328" w:name="__Fieldmark__158_550381979"/>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550381979"/>
            <w:bookmarkStart w:id="330" w:name="__Fieldmark__159_550381979"/>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550381979"/>
            <w:bookmarkStart w:id="332" w:name="__Fieldmark__160_550381979"/>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550381979"/>
            <w:bookmarkStart w:id="334" w:name="__Fieldmark__161_550381979"/>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550381979"/>
            <w:bookmarkStart w:id="336" w:name="__Fieldmark__162_550381979"/>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550381979"/>
            <w:bookmarkStart w:id="338" w:name="__Fieldmark__163_550381979"/>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550381979"/>
            <w:bookmarkStart w:id="340" w:name="__Fieldmark__164_550381979"/>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550381979"/>
            <w:bookmarkStart w:id="342" w:name="__Fieldmark__165_550381979"/>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550381979"/>
            <w:bookmarkStart w:id="344" w:name="__Fieldmark__166_550381979"/>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550381979"/>
            <w:bookmarkStart w:id="346" w:name="__Fieldmark__167_550381979"/>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550381979"/>
            <w:bookmarkStart w:id="348" w:name="__Fieldmark__168_550381979"/>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550381979"/>
            <w:bookmarkStart w:id="350" w:name="__Fieldmark__169_550381979"/>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550381979"/>
            <w:bookmarkStart w:id="352" w:name="__Fieldmark__170_550381979"/>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550381979"/>
            <w:bookmarkStart w:id="354" w:name="__Fieldmark__171_550381979"/>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550381979"/>
            <w:bookmarkStart w:id="356" w:name="__Fieldmark__172_550381979"/>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550381979"/>
            <w:bookmarkStart w:id="358" w:name="__Fieldmark__173_550381979"/>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550381979"/>
            <w:bookmarkStart w:id="360" w:name="__Fieldmark__174_550381979"/>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550381979"/>
            <w:bookmarkStart w:id="362" w:name="__Fieldmark__175_550381979"/>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550381979"/>
            <w:bookmarkStart w:id="364" w:name="__Fieldmark__176_550381979"/>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550381979"/>
            <w:bookmarkStart w:id="366" w:name="__Fieldmark__177_550381979"/>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550381979"/>
            <w:bookmarkStart w:id="368" w:name="__Fieldmark__178_550381979"/>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550381979"/>
            <w:bookmarkStart w:id="370" w:name="__Fieldmark__179_550381979"/>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550381979"/>
            <w:bookmarkStart w:id="372" w:name="__Fieldmark__180_550381979"/>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550381979"/>
            <w:bookmarkStart w:id="374" w:name="__Fieldmark__181_550381979"/>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550381979"/>
            <w:bookmarkStart w:id="376" w:name="__Fieldmark__182_550381979"/>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550381979"/>
            <w:bookmarkStart w:id="378" w:name="__Fieldmark__183_550381979"/>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550381979"/>
            <w:bookmarkStart w:id="380" w:name="__Fieldmark__184_550381979"/>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550381979"/>
            <w:bookmarkStart w:id="382" w:name="__Fieldmark__185_550381979"/>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550381979"/>
            <w:bookmarkStart w:id="384" w:name="__Fieldmark__186_550381979"/>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550381979"/>
            <w:bookmarkStart w:id="386" w:name="__Fieldmark__187_550381979"/>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550381979"/>
            <w:bookmarkStart w:id="388" w:name="__Fieldmark__188_550381979"/>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550381979"/>
            <w:bookmarkStart w:id="390" w:name="__Fieldmark__189_550381979"/>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550381979"/>
            <w:bookmarkStart w:id="392" w:name="__Fieldmark__190_550381979"/>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550381979"/>
            <w:bookmarkStart w:id="394" w:name="__Fieldmark__191_550381979"/>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550381979"/>
            <w:bookmarkStart w:id="396" w:name="__Fieldmark__192_550381979"/>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550381979"/>
            <w:bookmarkStart w:id="398" w:name="__Fieldmark__193_550381979"/>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550381979"/>
            <w:bookmarkStart w:id="400" w:name="__Fieldmark__194_550381979"/>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550381979"/>
            <w:bookmarkStart w:id="402" w:name="__Fieldmark__195_550381979"/>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550381979"/>
            <w:bookmarkStart w:id="404" w:name="__Fieldmark__196_550381979"/>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550381979"/>
            <w:bookmarkStart w:id="406" w:name="__Fieldmark__197_550381979"/>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550381979"/>
            <w:bookmarkStart w:id="408" w:name="__Fieldmark__198_550381979"/>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550381979"/>
            <w:bookmarkStart w:id="410" w:name="__Fieldmark__199_550381979"/>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550381979"/>
            <w:bookmarkStart w:id="412" w:name="__Fieldmark__200_550381979"/>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550381979"/>
            <w:bookmarkStart w:id="414" w:name="__Fieldmark__201_550381979"/>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550381979"/>
            <w:bookmarkStart w:id="416" w:name="__Fieldmark__202_550381979"/>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550381979"/>
            <w:bookmarkStart w:id="418" w:name="__Fieldmark__203_550381979"/>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550381979"/>
            <w:bookmarkStart w:id="420" w:name="__Fieldmark__204_550381979"/>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550381979"/>
            <w:bookmarkStart w:id="422" w:name="__Fieldmark__205_550381979"/>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550381979"/>
            <w:bookmarkStart w:id="424" w:name="__Fieldmark__206_550381979"/>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550381979"/>
            <w:bookmarkStart w:id="426" w:name="__Fieldmark__207_550381979"/>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550381979"/>
            <w:bookmarkStart w:id="428" w:name="__Fieldmark__208_550381979"/>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550381979"/>
            <w:bookmarkStart w:id="430" w:name="__Fieldmark__209_550381979"/>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