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formation Service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n addition to v128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szCs w:val="23"/>
              </w:rPr>
              <w:t>Maintaining a traffic im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dentities and posi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 VDR standard for voice outpu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ndard needed for exchange of radar plot data with other VTS Centr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arget s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quality meas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exis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-Optic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exis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ntentions and destina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ling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ard needed for exchange of sailing plan between VTS Centres and to/from the vessel’s ma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vigational Statu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dio voice communications, Ag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 interface needed for agents to update HAZMAT, contact detai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feSeaN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persons on boar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ent, SafeSeaNe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 interface needed for agents to update persons on 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ip databas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.g. Lloyds, VTS datab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minimum fields to deliver global consist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in promulgated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/I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ual up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t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graphic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to use current char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eorological and hydrological conditio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C system requirements to be conside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/meteo sens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 frequency defini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mited maneuverability (diving, dredging etcetera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vigation safety information (eg. fairway information, obstructions, infrastructure out of order, AtoN off-station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nistration, AIS A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ed to define frequency of message broadcast as a function of traffic dens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emote) monito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action with traff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identity &amp; position repor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blish reporting system (frequency etc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future means?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tion to master (Notifications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est from Mast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ablish service level (eg. response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future means?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dent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dent repor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ITR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ITR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 &amp; standard data requirement for incident report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lement contingency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 broadc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ide traffic image to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face picture of vessels and their movements in the VTS area to be transmit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essed to some degree with Data Exchange Stand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ive and replay of  traffic image &amp; concurrent data (voice, CCTV, me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TS Centre inform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sto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rdination with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 incident repor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 authority, Coastgu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lution incident repor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lution Authority &amp; Vess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to escalate efficiently to responsibl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many others not listed…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intenance and status monito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status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VTS 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archiving of the configuration changes to allow audit (eg. changes in radar settings or zone alerts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Traffic Organisation Service</w:t>
      </w:r>
    </w:p>
    <w:p>
      <w:pPr>
        <w:pStyle w:val="Normal"/>
        <w:rPr>
          <w:lang w:val="en-US"/>
        </w:rPr>
      </w:pPr>
      <w:r>
        <w:rPr>
          <w:lang w:val="en-US"/>
        </w:rPr>
        <w:t>Same as INS, except a potentially higher quality of service for the traffic image, pl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tegic plan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long term)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databas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g. Lloy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th plann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te structure (traffic separation scheme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 polic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Admin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ute adherence monito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fic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go information and risk profi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ZMAT, Risk analy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eck the completeness of IMO Guidelin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 existing standards in this are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fic clearances (passing of waypoints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fic sepa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operation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ssing of information according to rul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, switching of traffic l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rdination with allied servi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database, Allied Services database, sailing pla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nt, Allied Services, Lloy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voice communic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Navigational Assistance Service</w:t>
      </w:r>
    </w:p>
    <w:p>
      <w:pPr>
        <w:pStyle w:val="Normal"/>
        <w:rPr>
          <w:lang w:val="en-US"/>
        </w:rPr>
      </w:pPr>
      <w:r>
        <w:rPr>
          <w:lang w:val="en-US"/>
        </w:rPr>
        <w:t>Same as TOS, except a potentially higher quality of service for the traffic im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iscellaneous Issues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  <w:gridCol w:w="252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Neede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ur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s in VTS area to have adequate cha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ed request from VTS Centre to Vessel for ENC chart vers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t: Hydrographic office or commercial provi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ed check that version of local ENC chart on board is adequate (future e-Nav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s in VTS area to have correct AIS data, if not, then report to responsible author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S Static and voyage related da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AIS sys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Requirements Draft, for refinement by OPS working grou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ip database</w:t>
      </w:r>
    </w:p>
    <w:p>
      <w:pPr>
        <w:pStyle w:val="Normal"/>
        <w:rPr>
          <w:lang w:val="en-US"/>
        </w:rPr>
      </w:pPr>
      <w:r>
        <w:rPr>
          <w:lang w:val="en-US"/>
        </w:rPr>
        <w:t>Define minimum fields to deliver global consistenc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script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 For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SI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Native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O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g S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 ow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Dr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ss Tonn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9/17/1</w:t>
    </w:r>
  </w:p>
  <w:p>
    <w:pPr>
      <w:pStyle w:val="Header"/>
      <w:jc w:val="right"/>
      <w:rPr/>
    </w:pPr>
    <w:r>
      <w:rPr>
        <w:rFonts w:cs="Arial" w:ascii="Arial" w:hAnsi="Arial"/>
      </w:rPr>
      <w:t>Formerly VTS28/WG2/W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46:00Z</dcterms:created>
  <dc:creator>R. Hogendoorn</dc:creator>
  <dc:description/>
  <cp:keywords/>
  <dc:language>en-US</dc:language>
  <cp:lastModifiedBy>Mike Hadley</cp:lastModifiedBy>
  <dcterms:modified xsi:type="dcterms:W3CDTF">2008-12-01T08:48:00Z</dcterms:modified>
  <cp:revision>3</cp:revision>
  <dc:subject/>
  <dc:title>Information Service</dc:title>
</cp:coreProperties>
</file>