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503303107"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525242445"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67477613"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731482550"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222918835"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786096521"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730775227"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