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finitions for inclusion in Chapter 1 of VTS Manu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TS Operator Course Certificate</w:t>
      </w:r>
    </w:p>
    <w:p>
      <w:pPr>
        <w:pStyle w:val="Normal"/>
        <w:rPr/>
      </w:pPr>
      <w:r>
        <w:rPr/>
        <w:t>This is a certificate obtained after successfully completing the V103/1 training at an accredited VTS training establishment.  This certificate is awarded by the Competent Authority but is not an authorisation to operate as a VTS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VTS Operator Certificate</w:t>
      </w:r>
    </w:p>
    <w:p>
      <w:pPr>
        <w:pStyle w:val="Normal"/>
        <w:rPr/>
      </w:pPr>
      <w:r>
        <w:rPr/>
        <w:t>This is a VTS certificate of competence awarded by the Competent Authority after the candidate VTSO has successfully completed both the V103/1 training and OJT at the specific VTS centre where the VTSO is employed, as well as meeting any specific requirements of the Competent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Supervisor Course Certificate</w:t>
      </w:r>
    </w:p>
    <w:p>
      <w:pPr>
        <w:pStyle w:val="Normal"/>
        <w:rPr/>
      </w:pPr>
      <w:r>
        <w:rPr/>
        <w:t>This is a certificate obtained after successfully completing the V103/2 training at an accredited VTS training establish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TS Personnel</w:t>
      </w:r>
    </w:p>
    <w:p>
      <w:pPr>
        <w:pStyle w:val="Normal"/>
        <w:autoSpaceDE w:val="false"/>
        <w:rPr/>
      </w:pPr>
      <w:r>
        <w:rPr/>
        <w:t>These are persons trained in VTS operations and holding the appropria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fications awarded by a Competent Authority.  VTS personnel may also include VTS Managers and Technical Support staff.  These latter personnel should ideally hold qualifications appropriate to the duties performed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Revalidation Training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This is training required by the Competent and/or VTS Authority in order to revalidate a VTS Operator Certificate.  The period of revalidation is determined by the Competent and/or VTS Authority.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Updating/Refresher Training</w:t>
      </w:r>
    </w:p>
    <w:p>
      <w:pPr>
        <w:pStyle w:val="Normal"/>
        <w:rPr/>
      </w:pPr>
      <w:r>
        <w:rPr/>
        <w:t xml:space="preserve">This is training required by the </w:t>
      </w:r>
      <w:r>
        <w:rPr>
          <w:rFonts w:cs="TimesNewRomanPSMT" w:ascii="TimesNewRomanPSMT" w:hAnsi="TimesNewRomanPSMT"/>
        </w:rPr>
        <w:t xml:space="preserve">Competent and/or VTS Authority in order to ensure that </w:t>
      </w:r>
      <w:r>
        <w:rPr/>
        <w:t>the level of competence is maintained appropriate to the service type(s) provided by the particular VTS centre when, for example,  there has been a break in service, new equipment installed or new operating procedures have been 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Certification Log</w:t>
      </w:r>
    </w:p>
    <w:p>
      <w:pPr>
        <w:pStyle w:val="Normal"/>
        <w:rPr>
          <w:b/>
          <w:b/>
        </w:rPr>
      </w:pPr>
      <w:r>
        <w:rPr/>
        <w:t xml:space="preserve">This is a record of VTS related certificates and endorsements awarded to VTS personnel by the Competent and/or VTS Authority.  The record may, for example, be in the form of a logbook or the certificates themselves may be kept separatel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resher Training</w:t>
      </w:r>
    </w:p>
    <w:p>
      <w:pPr>
        <w:pStyle w:val="Normal"/>
        <w:rPr/>
      </w:pPr>
      <w:r>
        <w:rPr/>
        <w:t xml:space="preserve">This is training required by the Competent and/or VTS Authority in order to ensure that the level of competence is maintained appropriate to the service type(s) provided by the particular VTS centr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VTS25 / 10 / 02</w:t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>
        <w:lang w:val="en-US"/>
      </w:rPr>
      <w:t xml:space="preserve">Formerly VTS 24 / WP04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14:00Z</dcterms:created>
  <dc:creator>Terry HUGHES</dc:creator>
  <dc:description/>
  <cp:keywords/>
  <dc:language>en-US</dc:language>
  <cp:lastModifiedBy> </cp:lastModifiedBy>
  <dcterms:modified xsi:type="dcterms:W3CDTF">2007-01-26T04:51:00Z</dcterms:modified>
  <cp:revision>8</cp:revision>
  <dc:subject/>
  <dc:title>Definitions for inclusion in Chapter 1 of VTS Manual</dc:title>
</cp:coreProperties>
</file>