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ALA VTS MANUA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WORK TARGETS ACHEIVED AT VTS 24 AND WORK PROGRAMME FOR VTS2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/>
      </w:pPr>
      <w:r>
        <w:rPr/>
        <w:t>The Work Plan (Annex A) is attached and reflects the status of Chapters on completion of VTS24.    Outstanding chapters are due for completion and Committee approval at VTS25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llowing completion of session VTS25 all chapters will be scrutinised for editorial consistency and then posted on the IALA Committee website.   Committee members will be invited to e-mail any points for correction by August 2007, following which the Committee will be invited at VTS26 to adopt the Manual for publicatio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nex A:  IALA VTS Manual - Revised Work Plan – 12 March 200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Annex A:  IALA VTS MANUAL - REVISED WORK PLAN – 12 MARCH 2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1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4"/>
        <w:gridCol w:w="2835"/>
        <w:gridCol w:w="1418"/>
        <w:gridCol w:w="1417"/>
        <w:gridCol w:w="1701"/>
        <w:gridCol w:w="1701"/>
        <w:gridCol w:w="1418"/>
        <w:gridCol w:w="1276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p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itia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 for Circulation to VTS Commit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l version to for agre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ing 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roval Status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f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troductio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gal Frame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ulation of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ctives of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(+ 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ypes and Functions of Traffic Servic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 (+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iples of Traffic Mana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TS 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termining the need for a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 &amp;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ning and Organ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curement Consider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Person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raining and Qualificati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ulgation of VTS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ministrative Require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>
          <w:trHeight w:val="9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chives and Recor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G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2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ublic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TS Operational Procedu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ab/>
        <w:tab/>
        <w:t>VTS 25</w:t>
        <w:tab/>
        <w:t xml:space="preserve"> - Mar 2007</w:t>
        <w:tab/>
        <w:tab/>
        <w:t>VTS 26</w:t>
        <w:tab/>
        <w:t>- Sep 2007</w:t>
      </w:r>
    </w:p>
    <w:sectPr>
      <w:headerReference w:type="default" r:id="rId3"/>
      <w:type w:val="nextPage"/>
      <w:pgSz w:orient="landscape" w:w="16838" w:h="11906"/>
      <w:pgMar w:left="1440" w:right="1440" w:gutter="0" w:header="72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VTS25…..…</w:t>
    </w:r>
  </w:p>
  <w:p>
    <w:pPr>
      <w:pStyle w:val="Header"/>
      <w:jc w:val="right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VTS25…..…</w:t>
    </w:r>
  </w:p>
  <w:p>
    <w:pPr>
      <w:pStyle w:val="Header"/>
      <w:jc w:val="right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29:00Z</dcterms:created>
  <dc:creator>G A Eades</dc:creator>
  <dc:description/>
  <dc:language>en-US</dc:language>
  <cp:lastModifiedBy>G A Eades</cp:lastModifiedBy>
  <cp:lastPrinted>2007-01-17T12:09:00Z</cp:lastPrinted>
  <dcterms:modified xsi:type="dcterms:W3CDTF">2007-01-17T12:31:00Z</dcterms:modified>
  <cp:revision>4</cp:revision>
  <dc:subject/>
  <dc:title>From:</dc:title>
</cp:coreProperties>
</file>