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508"/>
        <w:gridCol w:w="73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0 Are there any relevant experiences that you wish to share with IALA and other VTS Centres?</w:t>
            </w:r>
          </w:p>
          <w:p>
            <w:pPr>
              <w:pStyle w:val="Normal"/>
              <w:rPr>
                <w:b/>
                <w:b/>
                <w:bCs/>
                <w:sz w:val="28"/>
                <w:szCs w:val="28"/>
              </w:rPr>
            </w:pPr>
            <w:r>
              <w:rPr>
                <w:b/>
                <w:bCs/>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ENTIN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We would like to report that Prefectura Naval Argentina has 13 AIS stations throughout the coastal stations, together with the communication system, Radar System and Security video cameras. This allows the Maritime Authority to provide maritime security and safety which is required by international bodi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AL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adston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Very good when use integrated with other system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ef</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 questionnaire is a great initiative and should provide some useful information on the status of AIS deployment and the functionality being utilised from the shore.   With crystal ball gazing it may provide the basis for a further, more detailed, questionnai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manian Port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With further development of AIS, our business of Port Control will be enhanced.</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NL</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ld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What the authority needs are sanctions. A few captains/owners of vessels don’t repair or don’t show the accurate AIS info. A traffic leader can only inform the vessel but not order to do the right thing.</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hen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Very cost effective means;</w:t>
            </w:r>
          </w:p>
          <w:p>
            <w:pPr>
              <w:pStyle w:val="Normal"/>
              <w:rPr/>
            </w:pPr>
            <w:r>
              <w:rPr/>
              <w:t>Need to expand AIS to all nautical traffic, including barges and leisure craf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NAD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ifax</w:t>
            </w:r>
          </w:p>
        </w:tc>
        <w:tc>
          <w:tcPr>
            <w:tcW w:w="73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In areas where our radar has trouble (i.e. small targets, close quarter situations, areas where radar targets become distorted) AIS seems to do a good job.   Impressed with range of AI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 Escoumins</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A very good tool.  It allows us to make better decisions for all of our sectors, and not only those under radar coverage.  On the other hand, we can’t forget that radar data is much more reliable since AIS information is dependent on the correct operation of shipboard equip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bec</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Cs/>
                <w:lang w:val="en-US"/>
              </w:rPr>
              <w:t>The traffic situation is better understood, which supports any intervention required by the VTS operat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rni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ur AIS test site has provided useful information in critical situations and after accidents.   </w:t>
            </w:r>
          </w:p>
          <w:p>
            <w:pPr>
              <w:pStyle w:val="Normal"/>
              <w:rPr>
                <w:b/>
                <w:b/>
              </w:rPr>
            </w:pPr>
            <w:r>
              <w:rPr>
                <w:bCs/>
              </w:rPr>
              <w:t>It is an extremely important tool in VTS opera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fino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Overall the addition of AIS improves the level of service that we can provide the mariner and will ultimately positively affect the workload and communications of the MCTSO as procedures are established using AIS to its full capabilit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N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lian</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hips can know each other through AIS, and reduce the VHF communication time.</w:t>
            </w:r>
          </w:p>
          <w:p>
            <w:pPr>
              <w:pStyle w:val="Normal"/>
              <w:autoSpaceDE w:val="false"/>
              <w:rPr/>
            </w:pPr>
            <w:r>
              <w:rPr/>
              <w:t>AIS helps VTS operators recognise the ships and enhance the efficiency of VTS.</w:t>
            </w:r>
          </w:p>
          <w:p>
            <w:pPr>
              <w:pStyle w:val="Normal"/>
              <w:autoSpaceDE w:val="false"/>
              <w:rPr/>
            </w:pPr>
            <w:r>
              <w:rPr/>
              <w:t>There are many incorrect static information comes from the bad inputting of the ship.</w:t>
            </w:r>
          </w:p>
          <w:p>
            <w:pPr>
              <w:pStyle w:val="Normal"/>
              <w:rPr/>
            </w:pPr>
            <w:r>
              <w:rPr/>
              <w:t>And the reliability of AIS device (include other voyage device linked to AIS) should be enhanc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iamen</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vestigation indicated that the voyager and pilot use AIS in identification of the other ship. Most</w:t>
            </w:r>
          </w:p>
          <w:p>
            <w:pPr>
              <w:pStyle w:val="Normal"/>
              <w:autoSpaceDE w:val="false"/>
              <w:rPr/>
            </w:pPr>
            <w:r>
              <w:rPr/>
              <w:t>of ship officer had not been trained on AIS operation. Some ships installed the AIS but did not</w:t>
            </w:r>
          </w:p>
          <w:p>
            <w:pPr>
              <w:pStyle w:val="Normal"/>
              <w:rPr/>
            </w:pPr>
            <w:r>
              <w:rPr/>
              <w:t>apply for the MMSI number. So they input MMSI number random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NMARK</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eat Belt</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From our point of view AIS cannot be used as stand alone source for information.</w:t>
            </w:r>
          </w:p>
          <w:p>
            <w:pPr>
              <w:pStyle w:val="Normal"/>
              <w:rPr/>
            </w:pPr>
            <w:r>
              <w:rPr/>
              <w:t>ID must be verified by VHF</w:t>
            </w:r>
          </w:p>
          <w:p>
            <w:pPr>
              <w:pStyle w:val="Normal"/>
              <w:rPr/>
            </w:pPr>
            <w:r>
              <w:rPr/>
              <w:t>Position must be verified by VHF or DF</w:t>
            </w:r>
          </w:p>
          <w:p>
            <w:pPr>
              <w:pStyle w:val="Normal"/>
              <w:rPr/>
            </w:pPr>
            <w:r>
              <w:rPr/>
              <w:t>Draught must be verified by VHF</w:t>
            </w:r>
          </w:p>
          <w:p>
            <w:pPr>
              <w:pStyle w:val="Normal"/>
              <w:rPr/>
            </w:pPr>
            <w:r>
              <w:rPr/>
              <w:t>Proper working AIS network might improve NAS given by VTS</w:t>
            </w:r>
          </w:p>
          <w:p>
            <w:pPr>
              <w:pStyle w:val="Normal"/>
              <w:rPr/>
            </w:pPr>
            <w:r>
              <w:rPr/>
              <w:t>This questionnaire is a summary of input from all VTS operators, supervisors and manager at VTS Belt Traffi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IS has improved Finnish VTS-work very many ways. At the moment we are still in situation where we are planning our future services (via AIS) and our development in VTS. However it is clear that we can use more “power” to traffic surveillance  and we need to use less “power” to reporting and some other routine procedures.</w:t>
            </w:r>
          </w:p>
          <w:p>
            <w:pPr>
              <w:pStyle w:val="Normal"/>
              <w:rPr/>
            </w:pPr>
            <w:r>
              <w:rPr/>
              <w:t>We like to develop more this excellent tool. One way is to develop common understanding in IALA’s VTM-committee, how to develop AIS for VTS/SRS purposes. One important thing is that maybe we can have vessels route plans through AIS in the future. Route plan in electronic format opens very many interesting “doors” for future VTS/VTM develop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EECE</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raeus Rafina Lavri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 order to improve the received AIS data through  AIS contact data forms, that would lead to the integrity and accuracy of the offered VTS services, it would be wise to  be determined in terms of regulations, </w:t>
            </w:r>
            <w:r>
              <w:rPr>
                <w:rFonts w:cs="Arial"/>
                <w:bCs/>
              </w:rPr>
              <w:t>that every vessel or target that is detected by radar will be obliged to be equipped with an AIS device. The relevant position information and accuracy through AIS   text messages must be obligatory and reliably transmitted by all the users. Otherwise, the Traffic Organisation and Navigational Assistant Services cannot be impro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RE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rPr>
              <w:t>I am also harbour master of the port of Bantry which has low traffic levels and no VTS. The AIS is now set up to automatically send an SMS message to the harbour master when a vessel enters or leaves the port limits. This is a feature which greatly enhances safety as prior to this vessels could enter the bay undetec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HERLAND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 Held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f ships use AIS more accurate and format is more complete it will help to fill databases like SafeSeaNet.</w:t>
            </w:r>
          </w:p>
          <w:p>
            <w:pPr>
              <w:pStyle w:val="Normal"/>
              <w:rPr>
                <w:bCs/>
              </w:rPr>
            </w:pPr>
            <w:r>
              <w:rPr>
                <w:bCs/>
              </w:rPr>
            </w:r>
          </w:p>
          <w:p>
            <w:pPr>
              <w:pStyle w:val="Normal"/>
              <w:rPr>
                <w:bCs/>
              </w:rPr>
            </w:pPr>
            <w:r>
              <w:rPr>
                <w:bCs/>
              </w:rPr>
              <w:t>If there is still a lot of traffic (most of it) that has no AIS obligation, voice communication will not redu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tterdam</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It is not quite clear yet whether our problems are the result of inaccurate information coming from the ships, or the result of misinterpretation within the shore-based system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heldt</w:t>
            </w:r>
          </w:p>
          <w:p>
            <w:pPr>
              <w:pStyle w:val="Normal"/>
              <w:rPr/>
            </w:pPr>
            <w:r>
              <w:rPr/>
              <w:t>9.0.Are there any relevant experiences that you wish to share with IALA and other VTS Centre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ial stage.  Evaluation due in 2007.</w:t>
            </w:r>
          </w:p>
          <w:p>
            <w:pPr>
              <w:pStyle w:val="Normal"/>
              <w:rPr/>
            </w:pPr>
            <w:r>
              <w:rPr/>
              <w:t>Antenna support under construction</w:t>
            </w:r>
          </w:p>
          <w:p>
            <w:pPr>
              <w:pStyle w:val="Normal"/>
              <w:rPr/>
            </w:pPr>
            <w:r>
              <w:rPr/>
              <w:t>Link wit other systems forseen</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eldt (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is OK, but integration into radar displays proved to be difficult (biggest problem is due to incorrect position information, resulting in double track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W ZEA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llingt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 our experience, AIS has been the best thing since radar. It’s far more cost effective than radar and can provide more information HOWEVER it does not cover all targets and like all electronic navigation systems it has its limitations. It can malfunction, be subjected to errors (most commonly when the input from the ship’s crew is incorrect or the data has not been updated).</w:t>
            </w:r>
          </w:p>
          <w:p>
            <w:pPr>
              <w:pStyle w:val="Normal"/>
              <w:rPr>
                <w:bCs/>
              </w:rPr>
            </w:pPr>
            <w:r>
              <w:rPr>
                <w:bCs/>
              </w:rPr>
              <w:t>One of the ways it has helped the Communication Officers is by taking the guesswork out of the positions of specific target, as targets are accurately displayed and identified on a screen. This is particularly useful when a vessel is making her way to the Pilot Station and has failed to give the appropriate notice of her arrival.</w:t>
            </w:r>
          </w:p>
          <w:p>
            <w:pPr>
              <w:pStyle w:val="Normal"/>
              <w:rPr/>
            </w:pPr>
            <w:r>
              <w:rPr>
                <w:bCs/>
              </w:rPr>
              <w:t>We have found that it is not uncommon that when a ship’s AIS is not transmitting, the VTS is the first to bring it to their attention.</w:t>
            </w:r>
            <w:r>
              <w:rPr>
                <w:b/>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RWAY</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evik Kvitsoey Fedje Varde</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 our experience there are quite a lot of ships, that are poorly equipped when it comes to presenting the received AIS information onboard. A full benefit of AIS in the VTS service can not be gained before this issue is further addressed and regulated. The VTS operator has no guarantee of receipt of text messaging or binary messages unless the ship replies. </w:t>
            </w:r>
          </w:p>
          <w:p>
            <w:pPr>
              <w:pStyle w:val="Normal"/>
              <w:rPr>
                <w:b/>
                <w:b/>
              </w:rPr>
            </w:pPr>
            <w:r>
              <w:rPr>
                <w:bCs/>
              </w:rPr>
              <w:t>With establishment of new VTS’s one should have the option to include both text messaging and binary messag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M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lalah</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Linking VTS stations regionally/Internationally by suitable means would offer better vessel safety and monitoring of vessels especially in emergenci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AND</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dynia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is an important sensor used for the Vessel Traffic Monitoring outside the VTS area. In Poland MarSSIES – Maritime Safety and Security Information Exchange System is used for the purpose of the national traffic monitoring and exchange of safety and security related data. </w:t>
            </w:r>
          </w:p>
          <w:p>
            <w:pPr>
              <w:pStyle w:val="Normal"/>
              <w:rPr/>
            </w:pPr>
            <w:r>
              <w:rPr/>
              <w:t xml:space="preserve">AIS Display in the system is an important module which gives allied services access to the comprehensive traffic overview. AIS data is also important in crisis management at sea, it supports pollution combating, polluter tracing or SAR operations co-ordination. Not only it gives a detailed historical track of the vessels but also serve as a tool for statistical analysis. </w:t>
            </w:r>
          </w:p>
          <w:p>
            <w:pPr>
              <w:pStyle w:val="Normal"/>
              <w:rPr/>
            </w:pPr>
            <w:r>
              <w:rPr/>
            </w:r>
          </w:p>
          <w:p>
            <w:pPr>
              <w:pStyle w:val="Normal"/>
              <w:rPr/>
            </w:pPr>
            <w:r>
              <w:rPr/>
              <w:t>Due to the fact that some of the static or voyage related AIS data are incorrect VTSO workload has extend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czeci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is an important sensor used for the Vessel Traffic Monitoring outside the VTS area. AIS Display in the system is an important module which gives allied services access to the comprehensive traffic overview. </w:t>
            </w:r>
          </w:p>
          <w:p>
            <w:pPr>
              <w:pStyle w:val="Normal"/>
              <w:rPr/>
            </w:pPr>
            <w:r>
              <w:rPr/>
              <w:t xml:space="preserve">AIS data is also important in crisis management at sea, it supports pollution combating, polluter tracing or SAR operations co-ordination. </w:t>
            </w:r>
          </w:p>
          <w:p>
            <w:pPr>
              <w:pStyle w:val="Normal"/>
              <w:rPr>
                <w:sz w:val="22"/>
                <w:szCs w:val="22"/>
              </w:rPr>
            </w:pPr>
            <w:r>
              <w:rPr/>
              <w:t>Due to the fact that some of the static or voyage related AIS data are incorrect VTSO workload has extended.</w:t>
            </w:r>
            <w:r>
              <w:rPr>
                <w:sz w:val="22"/>
                <w:szCs w:val="22"/>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SIA</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Nakhodka</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IS facilitates ship identification in a significant way.</w:t>
            </w:r>
          </w:p>
          <w:p>
            <w:pPr>
              <w:pStyle w:val="Normal"/>
              <w:rPr>
                <w:b/>
                <w:b/>
                <w:i/>
                <w:i/>
              </w:rPr>
            </w:pPr>
            <w:r>
              <w:rPr>
                <w:bCs/>
                <w:iCs/>
              </w:rPr>
              <w:t>AIS assist in ship tracking beyond radar ranges and in radar blind area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Vladivostok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IS facilitates ship identification in a significant way.</w:t>
            </w:r>
          </w:p>
          <w:p>
            <w:pPr>
              <w:pStyle w:val="Normal"/>
              <w:rPr>
                <w:bCs/>
                <w:iCs/>
              </w:rPr>
            </w:pPr>
            <w:r>
              <w:rPr>
                <w:bCs/>
                <w:iCs/>
              </w:rPr>
              <w:t>AIS assist in ship tracking beyond radar ranges and in radar blind area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Rosmorport</w:t>
            </w:r>
            <w:r>
              <w:rPr>
                <w:b/>
                <w:bCs/>
              </w:rPr>
              <w:t xml:space="preserve"> </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rPr>
              <w:t>A VTS has been operating for a month time only so we have no any relevant and important experiences to share but I’m sure that we will so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IWAN</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ohsiung</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AIS is an aid only, not for navigation purposes.  Since some of the information can be changed by users, ship’s name and position are not dependable.  We had better check.  AIS information with other monitors to make sure the infor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KINGDOM</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erdee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IS targets may lag behind the radar image.</w:t>
            </w:r>
          </w:p>
          <w:p>
            <w:pPr>
              <w:pStyle w:val="Normal"/>
              <w:rPr>
                <w:bCs/>
              </w:rPr>
            </w:pPr>
            <w:r>
              <w:rPr>
                <w:bCs/>
              </w:rPr>
              <w:t>We have noticed that sometimes AIS targets can be displayed on AIS live but not on our Transas equipment. Transas are investigating this anoma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 uses that AIS provides for us is quite limited but nevertheless it has proved very beneficial. For instance when determining which ferry berths can be used at any particular time when ferries are running off schedule a scan of the near continental ports readily indicates which ferries are still alongside and therefore will not be requiring a berth in the near future.</w:t>
            </w:r>
          </w:p>
          <w:p>
            <w:pPr>
              <w:pStyle w:val="Normal"/>
              <w:rPr/>
            </w:pPr>
            <w:r>
              <w:rPr/>
              <w:t xml:space="preserve">As an additional information source it is now considered invaluabl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don</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 PLA now has 2 years experience in operating a fully integrated AIS system.  AIS is used as the primary tracking medium.  This is possible with the Sofrelog system as it is based on a singe primary tracking solution rather than a “resolved”, “best-fit” or “pool of errors” concept.  Close cooperation is required with the system provider so that tracking algorithms and correlation processes are understood by operators and so that operators can recognise when AIS transmissions are in error.  The ability to display representative ship shapes at the lower range scales greatly enhances situational awareness.  Two features of the Sofrelog system that we feel adds to operator confidence and management of AIS are:</w:t>
            </w:r>
          </w:p>
          <w:p>
            <w:pPr>
              <w:pStyle w:val="Normal"/>
              <w:numPr>
                <w:ilvl w:val="0"/>
                <w:numId w:val="1"/>
              </w:numPr>
              <w:rPr>
                <w:b/>
                <w:b/>
              </w:rPr>
            </w:pPr>
            <w:r>
              <w:rPr/>
              <w:t>Tracking by AIS but AIS tracking data overlaid on radar video.</w:t>
            </w:r>
          </w:p>
          <w:p>
            <w:pPr>
              <w:pStyle w:val="Normal"/>
              <w:numPr>
                <w:ilvl w:val="0"/>
                <w:numId w:val="1"/>
              </w:numPr>
              <w:rPr>
                <w:b/>
                <w:b/>
              </w:rPr>
            </w:pPr>
            <w:r>
              <w:rPr/>
              <w:t>Facility for operator to easily inhibit AIS tracking when AIS errors are detected, or to clear picture once a vessel is berthed alongside.</w:t>
            </w:r>
          </w:p>
          <w:p>
            <w:pPr>
              <w:pStyle w:val="Normal"/>
              <w:rPr>
                <w:b/>
                <w:b/>
              </w:rPr>
            </w:pPr>
            <w:r>
              <w:rPr>
                <w:b/>
              </w:rPr>
            </w:r>
          </w:p>
          <w:p>
            <w:pPr>
              <w:pStyle w:val="Normal"/>
              <w:rPr/>
            </w:pPr>
            <w:r>
              <w:rPr/>
              <w:t>Future enhancements that we are urgently seeking to include are:</w:t>
            </w:r>
          </w:p>
          <w:p>
            <w:pPr>
              <w:pStyle w:val="Normal"/>
              <w:numPr>
                <w:ilvl w:val="0"/>
                <w:numId w:val="4"/>
              </w:numPr>
              <w:rPr>
                <w:b/>
                <w:b/>
              </w:rPr>
            </w:pPr>
            <w:r>
              <w:rPr/>
              <w:t>Automatic validation of Static data against internal databases and/or external registry database</w:t>
            </w:r>
          </w:p>
          <w:p>
            <w:pPr>
              <w:pStyle w:val="Normal"/>
              <w:numPr>
                <w:ilvl w:val="0"/>
                <w:numId w:val="4"/>
              </w:numPr>
              <w:rPr/>
            </w:pPr>
            <w:r>
              <w:rPr/>
              <w:t>Ability to recognise latency in AIS transmitted data.</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STATES</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rwick Bay</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bCs/>
              </w:rPr>
              <w:t>AIS is not real-time and should never take the place of radar.  AIS only applies to AIS-equipped vessels, and in these instances AIS has been useful.  If an AIS user places his unit in a “moored” navigational status, he will report every three minutes.  The user can get underway and continue to report every three minutes until the transponder detects three knots over ground.  At that point, the unit will begin to report every two to ten seconds based on movement and spe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Orleans</w:t>
            </w:r>
          </w:p>
        </w:tc>
        <w:tc>
          <w:tcPr>
            <w:tcW w:w="7346"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AIS is an essential tool for VTS managers. It requires the VTS community and the marine community to work together to get 100% compliance. Once this milestone has been reached then mariners will report AIS issues, rely on their equipment and that will make the task of the VTS community much easier. AIS coupled with ECDIS systems are the keys in making AIS the tool that mariners are looking for. Lower cost AIS only transponders are also essential for fishing vessels, larger recreational vessels and unique marine operations.</w:t>
            </w:r>
          </w:p>
          <w:p>
            <w:pPr>
              <w:pStyle w:val="CommentText"/>
              <w:rPr>
                <w:sz w:val="24"/>
                <w:szCs w:val="24"/>
              </w:rPr>
            </w:pPr>
            <w:r>
              <w:rPr>
                <w:sz w:val="24"/>
                <w:szCs w:val="24"/>
              </w:rPr>
              <w:t>One suggestions is that AIS receivers have a alert feature that allows mariners to punch a button on their AIS and it will alert all other AIS users that are at short range. That will alert these users that they need to listen up as someone close is using this feature as a last resort to get their attention. For example a deep draft ship calling a fishing vessel  ahead of him. Under this scenario the mariner on the deep draft vessel would hit the alert button on his AIS unit after trying to raise the vessel on his VHF. The alert tone would be received on the fishing vessels transmit only AIS beacon and sound an alert tone in the wheel house. Hearing that tone the fishing vessel operator would turn up the volume of his VHF and scan the visible and radar horizon for the close aboard vessel that sounded the alert.</w:t>
            </w:r>
          </w:p>
          <w:p>
            <w:pPr>
              <w:pStyle w:val="Normal"/>
              <w:rPr/>
            </w:pPr>
            <w:r>
              <w:rPr/>
              <w:t>Another thing not to forget is AIS is a tool and as such can be missed used/interpreted, as RADAR was when it was first required on ships. An all AIS environment will not detect those vessels not required to carry the device. It is important from a VTS stand point that RADAR, CCTV and any other detection device are important in the safe and effective management of traffi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York</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IS is a useful tool used to assist the VTS in identifying vessels actions when operating in a VTS area. However, the VTS in Sector New York recognises that AIS data is easily manipulated and is subject to human input as well as human error. For these reasons AIS data is not referenced alone when the VTS provides navigational advisories or vessel routing solutions. AIS is utilised as a data point in conjunction with radar and CCTV so as to insure a high level of accuracy and data integrity.</w:t>
            </w:r>
          </w:p>
          <w:p>
            <w:pPr>
              <w:pStyle w:val="Normal"/>
              <w:rPr>
                <w:b/>
                <w:b/>
              </w:rPr>
            </w:pPr>
            <w:r>
              <w:rPr>
                <w:bCs/>
              </w:rPr>
              <w:t>When AIS is required on all vessels and becomes a secure and tamper proof means of data sourcing will AIS begin to fully realize its potential in a VTS environ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rt Arthur</w:t>
            </w:r>
          </w:p>
        </w:tc>
        <w:tc>
          <w:tcPr>
            <w:tcW w:w="73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 w:leader="none"/>
              </w:tabs>
              <w:ind w:left="12" w:hanging="0"/>
              <w:rPr/>
            </w:pPr>
            <w:r>
              <w:rPr/>
              <w:t>OSV’s, certain towing vessels, and fishing vessels not required to carry AIS negatively impact Maritime Domain Awareness.</w:t>
            </w:r>
          </w:p>
          <w:p>
            <w:pPr>
              <w:pStyle w:val="Normal"/>
              <w:numPr>
                <w:ilvl w:val="0"/>
                <w:numId w:val="3"/>
              </w:numPr>
              <w:tabs>
                <w:tab w:val="clear" w:pos="720"/>
                <w:tab w:val="left" w:pos="12" w:leader="none"/>
              </w:tabs>
              <w:ind w:left="12" w:hanging="0"/>
              <w:rPr/>
            </w:pPr>
            <w:r>
              <w:rPr/>
              <w:t>AIS is a valuable tool, but not considered a reliable replacement for radar, camera, or voice comms.</w:t>
            </w:r>
          </w:p>
          <w:p>
            <w:pPr>
              <w:pStyle w:val="Normal"/>
              <w:numPr>
                <w:ilvl w:val="0"/>
                <w:numId w:val="3"/>
              </w:numPr>
              <w:tabs>
                <w:tab w:val="clear" w:pos="720"/>
                <w:tab w:val="left" w:pos="12" w:leader="none"/>
              </w:tabs>
              <w:ind w:left="12" w:hanging="0"/>
              <w:rPr/>
            </w:pPr>
            <w:r>
              <w:rPr/>
              <w:t>Relating to Message traffic through AIS units:</w:t>
            </w:r>
          </w:p>
          <w:p>
            <w:pPr>
              <w:pStyle w:val="Normal"/>
              <w:numPr>
                <w:ilvl w:val="0"/>
                <w:numId w:val="2"/>
              </w:numPr>
              <w:tabs>
                <w:tab w:val="clear" w:pos="720"/>
                <w:tab w:val="left" w:pos="732" w:leader="none"/>
                <w:tab w:val="left" w:pos="1092" w:leader="none"/>
              </w:tabs>
              <w:ind w:left="732" w:hanging="360"/>
              <w:rPr/>
            </w:pPr>
            <w:r>
              <w:rPr/>
              <w:t>In this area, over 80% of the traffic is towing vessels with a single operator in the wheelhouse, neither manual data entry nor deciphering is practical or safe while driving.</w:t>
            </w:r>
          </w:p>
          <w:p>
            <w:pPr>
              <w:pStyle w:val="Normal"/>
              <w:numPr>
                <w:ilvl w:val="0"/>
                <w:numId w:val="2"/>
              </w:numPr>
              <w:tabs>
                <w:tab w:val="clear" w:pos="720"/>
                <w:tab w:val="left" w:pos="732" w:leader="none"/>
                <w:tab w:val="left" w:pos="1092" w:leader="none"/>
              </w:tabs>
              <w:ind w:left="732" w:hanging="360"/>
              <w:rPr/>
            </w:pPr>
            <w:r>
              <w:rPr/>
              <w:t>Existing AIS on-board units are generally poorly designed for data entry and message traffic retrieving.</w:t>
            </w:r>
          </w:p>
          <w:p>
            <w:pPr>
              <w:pStyle w:val="Normal"/>
              <w:numPr>
                <w:ilvl w:val="0"/>
                <w:numId w:val="2"/>
              </w:numPr>
              <w:tabs>
                <w:tab w:val="clear" w:pos="720"/>
                <w:tab w:val="left" w:pos="732" w:leader="none"/>
                <w:tab w:val="left" w:pos="1092" w:leader="none"/>
              </w:tabs>
              <w:ind w:left="732" w:hanging="360"/>
              <w:rPr/>
            </w:pPr>
            <w:r>
              <w:rPr/>
              <w:t xml:space="preserve">Voice comms to vessels provide instant verification and feedback.  There appears to be no corresponding timely feedback through message traffic to vessels. </w:t>
            </w:r>
          </w:p>
          <w:p>
            <w:pPr>
              <w:pStyle w:val="Normal"/>
              <w:numPr>
                <w:ilvl w:val="0"/>
                <w:numId w:val="3"/>
              </w:numPr>
              <w:tabs>
                <w:tab w:val="clear" w:pos="720"/>
                <w:tab w:val="left" w:pos="12" w:leader="none"/>
              </w:tabs>
              <w:ind w:left="12" w:hanging="0"/>
              <w:rPr/>
            </w:pPr>
            <w:r>
              <w:rPr/>
              <w:t xml:space="preserve">MMSI numbers should be permanently assigned to AIS units at the factory – like 406 Mz EPIRBS. </w:t>
            </w:r>
          </w:p>
          <w:p>
            <w:pPr>
              <w:pStyle w:val="Normal"/>
              <w:numPr>
                <w:ilvl w:val="0"/>
                <w:numId w:val="3"/>
              </w:numPr>
              <w:tabs>
                <w:tab w:val="clear" w:pos="720"/>
                <w:tab w:val="left" w:pos="12" w:leader="none"/>
              </w:tabs>
              <w:ind w:left="12" w:hanging="0"/>
              <w:rPr/>
            </w:pPr>
            <w:r>
              <w:rPr/>
              <w:t xml:space="preserve">In this area, a single towing vessel will carry up to 6 barges.  AIS data pertains only to the towing vessel and, except for the identifying data on the towing vessel, the information is incomplete.  </w:t>
            </w:r>
          </w:p>
          <w:p>
            <w:pPr>
              <w:pStyle w:val="Normal"/>
              <w:numPr>
                <w:ilvl w:val="0"/>
                <w:numId w:val="3"/>
              </w:numPr>
              <w:tabs>
                <w:tab w:val="clear" w:pos="720"/>
                <w:tab w:val="left" w:pos="12" w:leader="none"/>
              </w:tabs>
              <w:ind w:left="12" w:hanging="0"/>
              <w:rPr/>
            </w:pPr>
            <w:r>
              <w:rPr/>
              <w:t>Port Arthur VTS was a start-up VTS in February 2006.  In the process of starting operations, we have progressed from operating with vhf only; to AIS and vhf only; to AIS, vhf, and radar; to AIS, vhf, radar, and camera.     We have learned to minimize radio comms and enhance MDA for mariners by using a broadcast format for deep draft vessel movements.  We have reduced required reporting points for all vessels IF they are AIS equipp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get Sound</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The system is working but just as with any computer system; dynamic and voyage related information input by the vessels crew is what others see. If it is incorrect then it can potentially increase risk.  A worldwide data standard needs to be used.</w:t>
            </w:r>
          </w:p>
          <w:p>
            <w:pPr>
              <w:pStyle w:val="Normal"/>
              <w:rPr/>
            </w:pPr>
            <w:r>
              <w:rPr/>
              <w:t>Also:</w:t>
            </w:r>
          </w:p>
          <w:p>
            <w:pPr>
              <w:pStyle w:val="Normal"/>
              <w:rPr/>
            </w:pPr>
            <w:r>
              <w:rPr/>
              <w:t>- AIS does not equal VTS.</w:t>
            </w:r>
          </w:p>
          <w:p>
            <w:pPr>
              <w:pStyle w:val="Normal"/>
              <w:rPr/>
            </w:pPr>
            <w:r>
              <w:rPr/>
              <w:t>- AIS carriage requirements should align with VTS participation requirements.</w:t>
            </w:r>
          </w:p>
          <w:p>
            <w:pPr>
              <w:pStyle w:val="Normal"/>
              <w:rPr/>
            </w:pPr>
            <w:r>
              <w:rPr/>
              <w:t>- Public vessels should be required to transmit AIS in VTS areas unless threat level dictates otherwise.</w:t>
            </w:r>
          </w:p>
          <w:p>
            <w:pPr>
              <w:pStyle w:val="Normal"/>
              <w:rPr/>
            </w:pPr>
            <w:r>
              <w:rPr/>
              <w:t>- Radar still remains a vital tool.   The need for high quality radar remains.  Cannot invest solely in AIS infrastructure now.</w:t>
            </w:r>
          </w:p>
          <w:p>
            <w:pPr>
              <w:pStyle w:val="Normal"/>
              <w:rPr>
                <w:b/>
                <w:b/>
              </w:rPr>
            </w:pPr>
            <w:r>
              <w:rPr/>
              <w:t>- We have not received significant pressure to reduce VTS calling requirements.  In fact many users still like to communicate with the VTS and other vessels on the radio regardless of the presence of AIS da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n Fransisco</w:t>
            </w:r>
          </w:p>
        </w:tc>
        <w:tc>
          <w:tcPr>
            <w:tcW w:w="734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implementation of AIS has greatly improved the capabilities of our VTS. It allows us to monitor traffic in real time; covers areas previous shrouded by radar blind spots; and provides readily available informatio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 Marys River</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We’ve used AIS data to resolve pollution and marine casualty cases; the data storage and playback capabilites enabled us to identify potential polluters, locate valuable equipment (lost rudder), and point out conning mistakes made by waterway users for training and investigative purposes.</w:t>
            </w:r>
          </w:p>
        </w:tc>
      </w:tr>
    </w:tbl>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07/ 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1"/>
        </w:tabs>
        <w:ind w:left="1361" w:hanging="281"/>
      </w:pPr>
      <w:rPr>
        <w:rFonts w:ascii="Symbol" w:hAnsi="Symbol" w:cs="Symbol" w:hint="default"/>
      </w:rPr>
    </w:lvl>
  </w:abstractNum>
  <w:abstractNum w:abstractNumId="2">
    <w:lvl w:ilvl="0">
      <w:start w:val="1"/>
      <w:numFmt w:val="decimal"/>
      <w:lvlText w:val="%1."/>
      <w:lvlJc w:val="left"/>
      <w:pPr>
        <w:tabs>
          <w:tab w:val="num" w:pos="1395"/>
        </w:tabs>
        <w:ind w:left="1395"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361"/>
        </w:tabs>
        <w:ind w:left="1361" w:hanging="28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CommentText">
    <w:name w:val="Comment Text"/>
    <w:basedOn w:val="Normal"/>
    <w:qFormat/>
    <w:pPr>
      <w:widowControl w:val="false"/>
      <w:overflowPunct w:val="false"/>
      <w:autoSpaceDE w:val="false"/>
      <w:spacing w:before="0" w:after="120"/>
      <w:textAlignment w:val="baseline"/>
    </w:pPr>
    <w:rPr>
      <w:sz w:val="20"/>
      <w:szCs w:val="20"/>
      <w:lang w:val="en-NZ"/>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1:36:00Z</dcterms:created>
  <dc:creator>Barry Goldman</dc:creator>
  <dc:description/>
  <cp:keywords/>
  <dc:language>en-US</dc:language>
  <cp:lastModifiedBy> </cp:lastModifiedBy>
  <dcterms:modified xsi:type="dcterms:W3CDTF">2007-03-05T09:38:00Z</dcterms:modified>
  <cp:revision>4</cp:revision>
  <dc:subject/>
  <dc:title>ARGENTINA</dc:title>
</cp:coreProperties>
</file>