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22</w:t>
        <w:br/>
        <w:t>March 7-11, 2005</w:t>
      </w:r>
    </w:p>
    <w:p>
      <w:pPr>
        <w:pStyle w:val="TextBody"/>
        <w:rPr>
          <w:lang w:val="en-GB"/>
        </w:rPr>
      </w:pPr>
      <w:r>
        <w:rPr>
          <w:highlight w:val="yellow"/>
          <w:lang w:val="en-GB"/>
        </w:rPr>
        <w:t>Items highlighted in yellow were not on web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2/1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VTS22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Schedule for VTS22 (to be issued after VTS22 Chairman’s Meeting, March 7, 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21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2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port VTS21 – Action Items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yellow"/>
              </w:rPr>
              <w:t>VTS22/3/1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ork programme for VTS Committee – as amended VTS2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 / WG use as required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2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5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MSC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COMSAR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port – IALA Generic Risk Model (link to report section of we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 ANIS (IDANS) (link to report section of we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IALA Long Range Se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2/5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se by members of the IALA Guidelines on Risk Management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highlight w:val="yellow"/>
              </w:rPr>
              <w:t>VTS22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2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Work of PIANC (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2/5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vigational Assistance as it relates to pilo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 Targets for VTS22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2 (with table) / 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3 / 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sion Process paper for VTS manual </w:t>
            </w:r>
            <w:r>
              <w:rPr>
                <w:i/>
              </w:rPr>
              <w:t>(Formerly VTS21/OPSWG/WP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Manual Chapter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Formerly VTS21/OPSWG/WP3drev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7 – Develop Recommendation - performance requirements for VTS equipment (Task 3* and 6*) (Task 3 to be completed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erformance Requirements for Hydrological / meteorological equipment in VTS 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brought forward from VTS21/TWG/WP02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TEN fi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ought forward form VTS21/TWG/WP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2/7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  <w:highlight w:val="yellow"/>
              </w:rPr>
              <w:t>Recommendation for VTS Equipment Performance Requirements – intersessional working group (OPSW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OPS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2/7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  <w:highlight w:val="yellow"/>
              </w:rPr>
              <w:t>Performance Requirements for AIS in VTS (brought forward from VTS21/7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WG</w:t>
            </w:r>
          </w:p>
        </w:tc>
      </w:tr>
    </w:tbl>
    <w:p>
      <w:pPr>
        <w:pStyle w:val="Heading2"/>
        <w:rPr/>
      </w:pPr>
      <w:r>
        <w:rPr/>
        <w:t>Agenda item 8 – Develop Guidelines - application of internationally adopted symbology for use in VTS centres (Task 5*) – Recommendation V-125 refers - Completed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vision to V-125 accepted by IALA Council 35</w:t>
            </w:r>
            <w:r>
              <w:rPr>
                <w:i/>
                <w:iCs/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9 - Develop Guidelines – data exchange between VTS centres (Task 7*) (Due for completion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chang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ought forward from VTS22/TWG/WP03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change Paper from intersessional working group / via D. Eckho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Model from intersessional working group / via D. Eckho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G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0 - Develop Guidelines – VTS operator workload staffing levels (Task 8*) (Due for completion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 xml:space="preserve">Guidelines on VTS Operator Workload Staffing Levels </w:t>
              <w:br/>
            </w:r>
            <w:r>
              <w:rPr>
                <w:i/>
                <w:iCs/>
                <w:sz w:val="20"/>
              </w:rPr>
              <w:t>(Brought forward from VTS21/10/1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0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idelines on Staffing Levels at VTS Centre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rought forward from VTS21/PandTWG/WP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dTWG</w:t>
            </w:r>
          </w:p>
        </w:tc>
      </w:tr>
    </w:tbl>
    <w:p>
      <w:pPr>
        <w:pStyle w:val="Heading2"/>
        <w:rPr/>
      </w:pPr>
      <w:r>
        <w:rPr/>
        <w:t>Agenda item 11 – Consider – Refresher Training for VTS Personnel (Task 9* - note, as per Council Session34, Review of V-103 brought forward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ompleted VTS 21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Agenda item 12 – Analysis of VTS Questionnaires on Categorization (Task 10*) Completed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lang w:val="fr-FR"/>
              </w:rPr>
              <w:t>Completed at VTS21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 xml:space="preserve">Agenda item 14 – Review of session report </w:t>
      </w:r>
      <w:r>
        <w:br w:type="page"/>
      </w:r>
    </w:p>
    <w:p>
      <w:pPr>
        <w:pStyle w:val="Heading2"/>
        <w:rPr/>
      </w:pPr>
      <w:r>
        <w:rPr/>
        <w:t xml:space="preserve">Agenda item 15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from ANM5 (and intersessional working group) on draft recommendation for AIS as a Traffic Information Tool / ANM, H. Eusterbarkey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 of NAVGUIDE / ANM5 (link to publications area of we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hair / Vice-Chair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from ANM Committee – Emergency Wreck Marking Response Plan (VTS asked to review section 4) / AN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nmarsat-C as an LRT tool – Australia’s experience in the Great Barrier Reef reg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ong Range Tracking Questionnaire Summary / Long Range Tracking Seminar plus post Seminar Responses (N. Train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2/15/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Request from Bulgaria on VTS lim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Chair / Vice-Chair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2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VTS 22 / 1 / 2rev1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1:00Z</dcterms:created>
  <dc:creator>Bruce Kelloway</dc:creator>
  <dc:description/>
  <cp:keywords/>
  <dc:language>en-US</dc:language>
  <cp:lastModifiedBy> </cp:lastModifiedBy>
  <cp:lastPrinted>2005-03-07T12:41:00Z</cp:lastPrinted>
  <dcterms:modified xsi:type="dcterms:W3CDTF">2005-03-07T11:50:00Z</dcterms:modified>
  <cp:revision>13</cp:revision>
  <dc:subject/>
  <dc:title>Input Papers – AIS</dc:title>
</cp:coreProperties>
</file>