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218440</wp:posOffset>
                </wp:positionV>
                <wp:extent cx="2173605" cy="2736850"/>
                <wp:effectExtent l="254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736720"/>
                          <a:chOff x="0" y="0"/>
                          <a:chExt cx="2173680" cy="2736720"/>
                        </a:xfrm>
                      </wpg:grpSpPr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524"/>
                                </a:move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150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150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56840"/>
                            <a:ext cx="336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36232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522"/>
                                </a:move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1280"/>
                            <a:ext cx="740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ynamic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3">
                                <a:moveTo>
                                  <a:pt x="0" y="313"/>
                                </a:moveTo>
                                <a:lnTo>
                                  <a:pt x="1418" y="313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8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865520"/>
                            <a:ext cx="549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.b.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61280"/>
                            <a:ext cx="340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eo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61280"/>
                            <a:ext cx="241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26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48920"/>
                            <a:ext cx="287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3296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9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1592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D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4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298520"/>
                            <a:ext cx="270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2">
                                <a:moveTo>
                                  <a:pt x="0" y="312"/>
                                </a:moveTo>
                                <a:lnTo>
                                  <a:pt x="1418" y="312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82560"/>
                            <a:ext cx="207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336760"/>
                            <a:ext cx="417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O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520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520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17.2pt;width:171.15pt;height:215.5pt" coordorigin="8723,344" coordsize="3423,4310"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4" path="m0,524l1417,524l1417,0l0,0l0,524xm0,0l1417,0l1417,524l1417,0l0,0xe" fillcolor="white" stroked="f" o:allowincell="f" style="position:absolute;left:8723;top:3725;width:1416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725;width:1416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4" path="m0,0l1417,0l1417,524l1417,0l0,0xe" stroked="t" o:allowincell="f" style="position:absolute;left:8723;top:3725;width:1416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76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37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37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3898;width:52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4064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2" path="m0,522l1417,522l1417,0l0,0l0,522xm0,0l1417,0l1417,522l1417,0l0,0xe" fillcolor="white" stroked="f" o:allowincell="f" style="position:absolute;left:8723;top:344;width:1416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44;width:1416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2" path="m0,0l1417,0l1417,522l1417,0l0,0xe" stroked="t" o:allowincell="f" style="position:absolute;left:8723;top:344;width:1416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276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598;width:116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ynamic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3389;width:1417;height: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3389;width:1417;height:5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3" path="m0,313l1418,313l1418,0l0,0l0,313xm0,0l1418,0l1418,258l1418,0l0,0xe" fillcolor="white" stroked="f" o:allowincell="f" style="position:absolute;left:10716;top:3131;width:141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3131;width:1417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8" path="m0,0l1418,0l1418,258l1418,0l0,0xe" stroked="t" o:allowincell="f" style="position:absolute;left:10716;top:3131;width:1417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3282;width:8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.b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27;top:43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43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27;top:43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598;width:53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eo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3;top:59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598;width:37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128;width:1418;height: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128;width:1418;height:8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26l1419,0l0,0xe" fillcolor="white" stroked="f" o:allowincell="f" style="position:absolute;left:10727;top:902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902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26" path="m0,0l1419,0l1419,226l1419,0l0,0xe" stroked="t" o:allowincell="f" style="position:absolute;left:10727;top:902;width:1418;height:2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051;width:45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580;width:1418;height: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580;width:1418;height: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2l1419,0l0,0xe" fillcolor="white" stroked="f" o:allowincell="f" style="position:absolute;left:10727;top:1348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348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2" path="m0,0l1419,0l1419,232l1419,0l0,0xe" stroked="t" o:allowincell="f" style="position:absolute;left:10727;top:1348;width:1418;height:2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498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032;width:1418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032;width:1418;height: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9l1419,0l0,0xe" fillcolor="white" stroked="f" o:allowincell="f" style="position:absolute;left:10727;top:1793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793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9" path="m0,0l1419,0l1419,239l1419,0l0,0xe" stroked="t" o:allowincell="f" style="position:absolute;left:10727;top:1793;width:1418;height:23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944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D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484;width:1418;height: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484;width:1418;height:6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44l1419,0l0,0xe" fillcolor="white" stroked="f" o:allowincell="f" style="position:absolute;left:10727;top:2240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2240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44" path="m0,0l1419,0l1419,244l1419,0l0,0xe" stroked="t" o:allowincell="f" style="position:absolute;left:10727;top:2240;width:1418;height:2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2389;width:4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2936;width:1417;height: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2936;width:1417;height: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2" path="m0,312l1418,312l1418,0l0,0l0,312xm0,0l1418,0l1418,250l1418,0l0,0xe" fillcolor="white" stroked="f" o:allowincell="f" style="position:absolute;left:10716;top:2686;width:1417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2686;width:1417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0" path="m0,0l1418,0l1418,250l1418,0l0,0xe" stroked="t" o:allowincell="f" style="position:absolute;left:10716;top:2686;width:1417;height:2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8;top:2836;width:3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4172;width:1418;height: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4172;width:1418;height:1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97l1419,0l0,0xe" fillcolor="white" stroked="f" o:allowincell="f" style="position:absolute;left:10704;top:3875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3875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3875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024;width:65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O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32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32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32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31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31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2739390</wp:posOffset>
                </wp:positionV>
                <wp:extent cx="2145665" cy="3249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3249360"/>
                          <a:chOff x="0" y="0"/>
                          <a:chExt cx="2145600" cy="3249360"/>
                        </a:xfrm>
                      </wpg:grpSpPr>
                      <wps:wsp>
                        <wps:cNvSpPr txBox="1"/>
                        <wps:spPr>
                          <a:xfrm>
                            <a:off x="1857960" y="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6200"/>
                            <a:ext cx="494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MSI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389880"/>
                            <a:ext cx="335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672480"/>
                            <a:ext cx="49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 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55800"/>
                            <a:ext cx="643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mens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239480"/>
                            <a:ext cx="378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2">
                                <a:moveTo>
                                  <a:pt x="0" y="312"/>
                                </a:moveTo>
                                <a:lnTo>
                                  <a:pt x="1419" y="31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704240"/>
                            <a:ext cx="501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O-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994040"/>
                            <a:ext cx="255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77000"/>
                            <a:ext cx="621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560320"/>
                            <a:ext cx="545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pa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2737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737440"/>
                            <a:ext cx="1688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2920"/>
                            <a:ext cx="266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126600"/>
                            <a:ext cx="3301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524"/>
                                </a:move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695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69520"/>
                            <a:ext cx="1105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pt;margin-top:215.7pt;width:168.9pt;height:255.85pt" coordorigin="8744,4314" coordsize="3378,5117">
                <v:shape id="shape_0" stroked="f" o:allowincell="f" style="position:absolute;left:11670;top:431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31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31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481;width:77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MSI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767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767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767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4928;width:5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5212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212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5212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5373;width:78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565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65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565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5819;width:101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6105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105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6105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266;width:5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7146;width:1418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7146;width:1418;height:1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2" path="m0,312l1419,312l1419,0l0,0l0,312xm0,0l1419,0l1419,297l1419,0l0,0xe" fillcolor="white" stroked="f" o:allowincell="f" style="position:absolute;left:10704;top:6849;width:1418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849;width:1418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6849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998;width:78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O-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7294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294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7294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454;width:4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774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74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774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900;width:97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8185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185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8185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46;width:85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pa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8631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631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8631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34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6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3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0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3;top:862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3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1;top:8625;width:26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791;width:41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9077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9077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9077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9;top:9238;width:5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20,524" path="m0,524l1420,524l1420,0l0,0l0,524xm0,0l1420,0l1420,524l1420,0l0,0xe" fillcolor="white" stroked="f" o:allowincell="f" style="position:absolute;left:8744;top:6622;width:1419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44;top:6622;width:1419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20,524" path="m0,0l1420,0l1420,524l1420,0l0,0xe" stroked="t" o:allowincell="f" style="position:absolute;left:8744;top:6622;width:1419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45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6628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6628;width:17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240665</wp:posOffset>
                </wp:positionV>
                <wp:extent cx="9214485" cy="5628640"/>
                <wp:effectExtent l="2540" t="190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4560" cy="5628600"/>
                          <a:chOff x="0" y="0"/>
                          <a:chExt cx="9214560" cy="5628600"/>
                        </a:xfrm>
                      </wpg:grpSpPr>
                      <wps:wsp>
                        <wps:cNvSpPr txBox="1"/>
                        <wps:spPr>
                          <a:xfrm>
                            <a:off x="5215320" y="4073040"/>
                            <a:ext cx="8229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Voyage rela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417888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42920"/>
                            <a:ext cx="248400" cy="39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79">
                                <a:moveTo>
                                  <a:pt x="391" y="6279"/>
                                </a:moveTo>
                                <a:lnTo>
                                  <a:pt x="0" y="6279"/>
                                </a:lnTo>
                                <a:lnTo>
                                  <a:pt x="0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2291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231408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2019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76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2920"/>
                            <a:ext cx="171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201920"/>
                            <a:ext cx="235080" cy="142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4964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779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0623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346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2314080"/>
                            <a:ext cx="235080" cy="142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0720"/>
                            <a:ext cx="24120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38">
                                <a:moveTo>
                                  <a:pt x="369" y="2738"/>
                                </a:moveTo>
                                <a:lnTo>
                                  <a:pt x="0" y="2738"/>
                                </a:lnTo>
                                <a:lnTo>
                                  <a:pt x="0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7092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4266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60120"/>
                            <a:ext cx="23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125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1544400"/>
                            <a:ext cx="234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60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8918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1636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4581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522"/>
                                </a:move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76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40400"/>
                            <a:ext cx="1097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ffic Object  (TO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423720"/>
                            <a:ext cx="720" cy="47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31560"/>
                            <a:ext cx="723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5">
                                <a:moveTo>
                                  <a:pt x="114" y="145"/>
                                </a:moveTo>
                                <a:lnTo>
                                  <a:pt x="57" y="0"/>
                                </a:lnTo>
                                <a:lnTo>
                                  <a:pt x="0" y="145"/>
                                </a:lnTo>
                                <a:lnTo>
                                  <a:pt x="114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528"/>
                                </a:move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198080"/>
                            <a:ext cx="3589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30356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06236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702440"/>
                            <a:ext cx="2117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4" h="233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3334" y="0"/>
                                </a:lnTo>
                                <a:lnTo>
                                  <a:pt x="3334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332"/>
                                </a:move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940400"/>
                            <a:ext cx="191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1952640"/>
                            <a:ext cx="383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s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1375560"/>
                            <a:ext cx="720" cy="33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8448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28480"/>
                            <a:ext cx="887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9">
                                <a:moveTo>
                                  <a:pt x="0" y="312"/>
                                </a:moveTo>
                                <a:lnTo>
                                  <a:pt x="0" y="0"/>
                                </a:lnTo>
                                <a:lnTo>
                                  <a:pt x="1397" y="0"/>
                                </a:lnTo>
                                <a:lnTo>
                                  <a:pt x="1397" y="3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575080"/>
                            <a:ext cx="420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c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2586960"/>
                            <a:ext cx="563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ic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333"/>
                                </a:move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440" y="231660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2361600"/>
                            <a:ext cx="23457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14128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05056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2152800"/>
                            <a:ext cx="720" cy="20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061360"/>
                            <a:ext cx="72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114" y="144"/>
                                </a:moveTo>
                                <a:lnTo>
                                  <a:pt x="57" y="0"/>
                                </a:lnTo>
                                <a:lnTo>
                                  <a:pt x="0" y="144"/>
                                </a:lnTo>
                                <a:lnTo>
                                  <a:pt x="114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236412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333"/>
                                </a:move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333"/>
                                </a:move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236160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6400" y="23706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8224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3">
                                <a:moveTo>
                                  <a:pt x="0" y="313"/>
                                </a:moveTo>
                                <a:lnTo>
                                  <a:pt x="880" y="313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2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888480"/>
                            <a:ext cx="245304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89712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9054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1160" y="5172120"/>
                            <a:ext cx="65340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5480" y="5172120"/>
                            <a:ext cx="210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8.95pt;width:725.55pt;height:443.25pt" coordorigin="613,379" coordsize="14511,8865">
                <v:shape id="shape_0" stroked="f" o:allowincell="f" style="position:absolute;left:8826;top:6794;width:12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Voyage rela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6960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1,6279" path="m391,6279l0,6279l0,0l370,0e" stroked="t" o:allowincell="f" style="position:absolute;left:8353;top:604;width:390;height:62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362,3987" to="8722,3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9" path="m0,74l92,0l186,74l92,149l0,74xe" fillcolor="black" stroked="f" o:allowincell="f" style="position:absolute;left:10119;top:3949;width:185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9" path="m0,74l92,0l186,74l92,149l0,74xe" stroked="t" o:allowincell="f" style="position:absolute;left:10119;top:3949;width:185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4023" to="10703,40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2,148" path="m0,74l86,0l172,74l86,148l0,74xe" fillcolor="black" stroked="f" o:allowincell="f" style="position:absolute;left:10164;top:6922;width:17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148" path="m0,74l86,0l172,74l86,148l0,74xe" stroked="t" o:allowincell="f" style="position:absolute;left:10164;top:6922;width:171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36,6996" to="10703,69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8" path="m0,74l92,0l186,74l92,148l0,74xe" fillcolor="black" stroked="f" o:allowincell="f" style="position:absolute;left:10119;top:456;width:185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8" path="m0,74l92,0l186,74l92,148l0,74xe" stroked="t" o:allowincell="f" style="position:absolute;left:10119;top:456;width:185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530" to="10703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14,148" path="m0,74l157,0l314,74l157,148l0,74xe" fillcolor="black" stroked="f" o:allowincell="f" style="position:absolute;left:5479;top:530;width:31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148" path="m0,74l157,0l314,74l157,148l0,74xe" stroked="t" o:allowincell="f" style="position:absolute;left:5479;top:530;width:313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604" to="8361,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6996;width:369;height:224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0336,7460" to="10703,74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7905" to="10703,79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351" to="10703,8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798" to="10703,87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4023;width:369;height:224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80,2738" path="m369,2738l0,2738l0,0l380,0e" stroked="t" o:allowincell="f" style="position:absolute;left:10347;top:522;width:379;height:273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59,1496" to="10726,14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1051" to="10726,1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1891" to="1071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2361" to="10726,2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2811" to="10715,2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487" to="10703,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933" to="10703,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361" to="10703,5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825" to="10703,58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4,522" path="m0,522l3064,522l3064,0l0,0l0,522xm0,0l3064,0l3064,522l3064,0l0,0xe" fillcolor="white" stroked="f" o:allowincell="f" style="position:absolute;left:2415;top:379;width:3063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15;top:379;width:3063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064,522" path="m0,0l3064,0l3064,522l3064,0l0,0xe" stroked="t" o:allowincell="f" style="position:absolute;left:2415;top:379;width:3063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5030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600;width:17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ffic Object  (TO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de-DE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7,1047" to="3947,1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5" path="m114,145l57,0l0,145l114,145xe" stroked="t" o:allowincell="f" style="position:absolute;left:3890;top:901;width:113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79,528" path="m0,528l879,528l879,0l0,0l0,528xm0,0l879,0l879,528l879,0l0,0xe" fillcolor="white" stroked="f" o:allowincell="f" style="position:absolute;left:1435;top:2090;width:878;height:5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435;top:2090;width:878;height:52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9,528" path="m0,0l879,0l879,528l879,0l0,0xe" stroked="t" o:allowincell="f" style="position:absolute;left:1435;top:2090;width:878;height:5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728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2266;width:5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2432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052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34,233" path="m0,216l0,0l3334,0l3334,233e" stroked="t" o:allowincell="f" style="position:absolute;left:1829;top:3060;width:3333;height:2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0,332" path="m0,332l990,332l990,0l0,0l0,332xm0,0l990,0l990,332l990,0l0,0xe" fillcolor="white" stroked="f" o:allowincell="f" style="position:absolute;left:1335;top:3276;width:989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335;top:3276;width:989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0,332" path="m0,0l990,0l990,332l990,0l0,0xe" stroked="t" o:allowincell="f" style="position:absolute;left:1335;top:3276;width:989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603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3435;width:3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956;top:32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56;top:32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956;top:32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22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4668;top:3293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668;top:3293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4668;top:3293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936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3454;width:60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2546" to="3237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3181;top:2402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97,329" path="m0,312l0,0l1397,0l1397,329e" stroked="t" o:allowincell="f" style="position:absolute;left:1108;top:4046;width:1396;height:3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613;top:4359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13;top:4359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613;top:4359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8;top:4435;width:66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c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009;top:43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09;top:43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009;top:43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114;top:4453;width:88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lic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3496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496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3496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6244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244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6244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9,333" path="m0,333l629,333l629,0l0,0l0,333xm0,0l629,0l629,333l629,0l0,0xe" fillcolor="white" stroked="f" o:allowincell="f" style="position:absolute;left:7191;top:4410;width:62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191;top:4410;width:62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29,333" path="m0,0l629,0l629,333l629,0l0,0xe" stroked="t" o:allowincell="f" style="position:absolute;left:7191;top:4410;width:62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6908;top:4027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12;top:4098;width:3693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829,3751" to="1829,40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1773;top:3609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163,3770" to="5163,40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4" path="m114,144l57,0l0,144l114,144xe" stroked="t" o:allowincell="f" style="position:absolute;left:5106;top:3626;width:113;height:1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4757,4102" to="4757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0,333" path="m0,333l630,333l630,0l0,0l0,333xm0,0l630,0l630,333l630,0l0,0xe" fillcolor="white" stroked="f" o:allowincell="f" style="position:absolute;left:4443;top:4410;width:629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443;top:4410;width:629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0,333" path="m0,0l630,0l630,333l630,0l0,0xe" stroked="t" o:allowincell="f" style="position:absolute;left:4443;top:4410;width:629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2,333" path="m0,333l632,333l632,0l0,0l0,333xm0,0l632,0l632,333l632,0l0,0xe" fillcolor="white" stroked="f" o:allowincell="f" style="position:absolute;left:5343;top:4410;width:631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343;top:4410;width:631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2,333" path="m0,0l632,0l632,333l632,0l0,0xe" stroked="t" o:allowincell="f" style="position:absolute;left:5343;top:4410;width:631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4098" to="5659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60,4113" to="6560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27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27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27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092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241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4036;top:2415;width:879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6;top:2415;width:879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3" path="m0,313l880,313l880,0l0,0l0,313xm0,0l880,0l880,312l880,0l0,0xe" fillcolor="white" stroked="f" o:allowincell="f" style="position:absolute;left:4036;top:2103;width:879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036;top:2103;width:879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2" path="m0,0l880,0l880,312l880,0l0,0xe" stroked="t" o:allowincell="f" style="position:absolute;left:4036;top:2103;width:879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52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52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2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52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1875;top:1778;width:3862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237,1792" to="3237,2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77,1805" to="4477,2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095;top:8524;width:1028;height:2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102;top:8524;width:33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018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6380</wp:posOffset>
                </wp:positionH>
                <wp:positionV relativeFrom="paragraph">
                  <wp:posOffset>5412740</wp:posOffset>
                </wp:positionV>
                <wp:extent cx="210185" cy="153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1pt;mso-wrap-distance-left:9.05pt;mso-wrap-distance-right:9.05pt;mso-wrap-distance-top:0pt;mso-wrap-distance-bottom:0pt;margin-top:426.2pt;mso-position-vertical-relative:text;margin-left:7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179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7990</wp:posOffset>
                </wp:positionH>
                <wp:positionV relativeFrom="paragraph">
                  <wp:posOffset>5412740</wp:posOffset>
                </wp:positionV>
                <wp:extent cx="360680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1pt;mso-wrap-distance-left:9.05pt;mso-wrap-distance-right:9.05pt;mso-wrap-distance-top:0pt;mso-wrap-distance-bottom:0pt;margin-top:426.2pt;mso-position-vertical-relative:text;margin-left:7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012" w:dyaOrig="9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42.85pt;width:597pt;height:44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8804902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10" w:dyaOrig="7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9.7pt;margin-top:2.65pt;width:488.25pt;height:37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0934239" r:id="rId4"/>
        </w:object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VTS22 / 9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32:00Z</dcterms:created>
  <dc:creator>Systemverwaltung</dc:creator>
  <dc:description/>
  <cp:keywords/>
  <dc:language>en-US</dc:language>
  <cp:lastModifiedBy> </cp:lastModifiedBy>
  <cp:lastPrinted>2005-02-04T13:50:00Z</cp:lastPrinted>
  <dcterms:modified xsi:type="dcterms:W3CDTF">2005-02-18T15:32:00Z</dcterms:modified>
  <cp:revision>2</cp:revision>
  <dc:subject/>
  <dc:title> </dc:title>
</cp:coreProperties>
</file>