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20</w:t>
        <w:br/>
        <w:t>Feb. 2-6, 2004</w:t>
      </w:r>
    </w:p>
    <w:p>
      <w:pPr>
        <w:pStyle w:val="TextBody"/>
        <w:rPr>
          <w:lang w:val="en-GB"/>
        </w:rPr>
      </w:pPr>
      <w:r>
        <w:rPr>
          <w:highlight w:val="yellow"/>
          <w:lang w:val="en-GB"/>
        </w:rPr>
        <w:t>Items highlighted in yellow are not available on the web.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0/1/1rev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Table of Input / Expected Outpu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19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0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port VTS19 – Action Items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0/3/1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Work programme for VTS Committee – as amended VTS18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0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3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0/5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se by members of the IALA Guidelines on Risk Management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0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0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ork of PIANC (new 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B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ew of specific chapters of VTS Manual (existing Chapter Structure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 19 / TechWG/WP04 – zip file containing 6 documents – revision of 2.1.3; 2.1.6; 2.3; 3.2; 3.3; chapter 4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duction of new edition for publication in 2008 plus annexes / Intersesisonal Work Compiled by 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0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vised Chapter 2 (existing) / Submitted by M. Koopma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 WGs</w:t>
            </w:r>
          </w:p>
        </w:tc>
      </w:tr>
    </w:tbl>
    <w:p>
      <w:pPr>
        <w:pStyle w:val="Heading2"/>
        <w:rPr/>
      </w:pPr>
      <w:r>
        <w:rPr/>
        <w:t>Agenda item 7 – Develop Vision Statement for Future of VTS (Task 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0"/>
        <w:gridCol w:w="1560"/>
      </w:tblGrid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0/7/info1</w:t>
            </w:r>
          </w:p>
        </w:tc>
        <w:tc>
          <w:tcPr>
            <w:tcW w:w="47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ion Paper on VTS – Went to Council Session 32 – review comments from Council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8 – Develop Recommendation - performance requirements for VTS equipment (Task 3* and 6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8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Recommendation on Performance Requirements for VTS - AIS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9/TechWG/WP02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 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20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Recommendation on Performance Requirements for VTS – Radar Servic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19/TechWG/WP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mended Draft Recommendation on Performance Requirements for VTS – Radar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Compiled by Jens Peder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8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Guidelines On Performance Standards For Hydrographical / Meteorological Equipment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mpiled by Bill Cair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ased on VTS18/WG2/WP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Agenda item 9 - Develop Recommendation – Generic Operational Procedures for VTS (Task 4*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9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IALA Recommendation on Generic Operational Procedures for Vessel Traffic Servic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Brought Forward from VTS19/OpsWG/WP02r1)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9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s on Draft IALA Recommendation on Generic Operational Procedures for Vessel Traffic Services / Submitted by Barry Goldm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</w:tbl>
    <w:p>
      <w:pPr>
        <w:pStyle w:val="Heading2"/>
        <w:rPr/>
      </w:pPr>
      <w:r>
        <w:rPr/>
        <w:t>Agenda item 10 – Develop Guidelines - application of internationally adopted symbology for use in VTS centres (Task 5*) – Recommendation V-125 refers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Guideline on Application of Internationally Adopted Symbology for use in VTS Centre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Brought Forward from VTS19/OpsWG/WP05)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</w:tbl>
    <w:p>
      <w:pPr>
        <w:pStyle w:val="Heading2"/>
        <w:rPr/>
      </w:pPr>
      <w:r>
        <w:rPr/>
        <w:t>Agenda item 11 - Develop Guidelines – data exchange between VTS centres (Task 7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0/11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Exchange Between VTS Centres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(Brought forward from VTS19/TechWG/WP01</w:t>
            </w:r>
            <w:r>
              <w:rPr>
                <w:i/>
                <w:iCs/>
              </w:rPr>
              <w:t>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2 - Develop Guidelines – VTS operator workload staffing level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0/12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idelines on VTS Operator Workload Staffing Levels </w:t>
              <w:br/>
            </w:r>
            <w:r>
              <w:rPr>
                <w:i/>
                <w:iCs/>
                <w:sz w:val="20"/>
              </w:rPr>
              <w:t>(Brought forward from VTS19/PandTWG/WP01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</w:tbl>
    <w:p>
      <w:pPr>
        <w:pStyle w:val="Heading2"/>
        <w:rPr/>
      </w:pPr>
      <w:r>
        <w:rPr/>
        <w:t>Agenda item 13 – Consider – Refresher Training for VTS Personnel (Task 9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0/13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Draft Model Course V-103/5 - Revalidation Training for VTS Personnel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Brought forward from VTS19/PandTWG/WP02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</w:tbl>
    <w:p>
      <w:pPr>
        <w:pStyle w:val="Heading2"/>
        <w:rPr/>
      </w:pPr>
      <w:r>
        <w:rPr/>
        <w:t>Agenda item 14 – Finalize Guidelines on Categorization of VTS / VTS Risk Mitigation - Analysis of VTS Questionnaires on Categorization (Task 10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VTS20/14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alysis of VTS Questionnaire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Brought Forward from VTS19/OpsWG/WP07)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Note – Questionnaires received will be available for review as required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15 - Security and VTS (Task 11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0/15/info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IALA and the Maritime Security Environment </w:t>
            </w:r>
            <w:r>
              <w:rPr>
                <w:lang w:val="en-GB"/>
              </w:rPr>
              <w:t>as agreed at IALA Counci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formerly IALA Council Session 33 input paper 5-8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Agenda item 17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1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note from ANM re Blue Lights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VTS 20 / 1 /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6:02:00Z</dcterms:created>
  <dc:creator>Bruce Kelloway</dc:creator>
  <dc:description/>
  <dc:language>en-US</dc:language>
  <cp:lastModifiedBy>Jillian Carson-Jackson</cp:lastModifiedBy>
  <cp:lastPrinted>2003-09-08T13:09:00Z</cp:lastPrinted>
  <dcterms:modified xsi:type="dcterms:W3CDTF">2004-01-21T14:58:00Z</dcterms:modified>
  <cp:revision>5</cp:revision>
  <dc:subject/>
  <dc:title>Input Papers – AIS</dc:title>
</cp:coreProperties>
</file>